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7_» 05______ 2019 г.                                                           № 172  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2.2017 № 465-п «О мерах направленны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реализацию муниципальной 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8-2022 годы» (с изменен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 27.07.2018 г. № 359-п; 05.08.2019 г. № 293-п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06.11.2019 № 44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в целях повышения уровня благоустройства города и обустройства мест массового отдыха населения на территории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06.12.2017 № 465-п «О мерах направленных на подготовку и реализацию муниципальной программы «Формирование комфортной среды города Сорска на 2018-2022 годы» (далее – Постановл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ложение № 4 Постановления изложить в новой редакции согласно приложению № 1 настоящего постанов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Опубликовать настоящее постановление в СМИ и 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Глава города Сорска</w:t>
        <w:tab/>
        <w:tab/>
        <w:tab/>
        <w:t xml:space="preserve">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Первый  заместитель главы</w:t>
      </w:r>
    </w:p>
    <w:p>
      <w:pPr>
        <w:pStyle w:val="TextBody"/>
        <w:tabs>
          <w:tab w:val="clear" w:pos="708"/>
          <w:tab w:val="left" w:pos="6840" w:leader="none"/>
        </w:tabs>
        <w:rPr/>
      </w:pPr>
      <w:r>
        <w:rPr>
          <w:sz w:val="26"/>
        </w:rPr>
        <w:t>города                                                                                                    А.М.Кузьми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6"/>
        </w:rPr>
      </w:pPr>
      <w:r>
        <w:rPr>
          <w:sz w:val="26"/>
        </w:rPr>
        <w:t>И.о.управляющего делами администрации                                      М.Н.Бондаренко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Руководитель отдела правов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регулирования                                                                                     Н.Н.Спирина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АЗОСЛАТЬ: дело – 1 экз., первый зам.главы, Управление ЖКХ – 1 экз.</w:t>
      </w:r>
    </w:p>
    <w:p>
      <w:pPr>
        <w:pStyle w:val="Normal"/>
        <w:jc w:val="both"/>
        <w:rPr>
          <w:rFonts w:eastAsia="Times New Roman" w:cs="Times New Roman"/>
          <w:b/>
          <w:b/>
          <w:sz w:val="26"/>
        </w:rPr>
      </w:pPr>
      <w:r>
        <w:rPr>
          <w:rFonts w:eastAsia="Times New Roman" w:cs="Times New Roman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расов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-3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 ______ 2020  г. №___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общественной комиссии по обеспечению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«Формирование комфортной городской среды на 2018-2022 годы» на территории муниципального образования 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зьмин А.М.- первый заместитель главы города Сорска, председатель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асова Н.С.- главный специалист Управления ЖКХ администрации муниципального образования г. Сорск, секретарь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а М.Н.- председатель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ренко Е.В. – депутат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хлова О.В. – председатель общественного Совета ЖКХ г.Сорс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ванова Г.В. – член общественного Сов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елова Г.В. – представитель ООО «Сорский ГОК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йко С.А. – специалист отдела по делам ГО, ЧС и М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оскова Т.И. 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председатель Прав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ХРО общероссийск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общественной орган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«Всероссийское общество инвалидов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ролев П.Н. – Г</w:t>
      </w:r>
      <w:r>
        <w:rPr>
          <w:rFonts w:cs="Times New Roman" w:ascii="Times New Roman" w:hAnsi="Times New Roman"/>
          <w:sz w:val="26"/>
          <w:szCs w:val="26"/>
        </w:rPr>
        <w:t>лавный государственный инспектор безопасности дорожного движения по городу Сорску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А.М.Кузьмин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Анна</cp:lastModifiedBy>
  <cp:lastPrinted>2020-05-26T16:31:00Z</cp:lastPrinted>
  <dcterms:modified xsi:type="dcterms:W3CDTF">2020-05-28T07:39:00Z</dcterms:modified>
  <cp:revision>23</cp:revision>
  <dc:subject/>
  <dc:title/>
</cp:coreProperties>
</file>