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8</w:t>
      </w:r>
      <w:r>
        <w:rPr>
          <w:rFonts w:cs="Times New Roman" w:ascii="Times New Roman" w:hAnsi="Times New Roman"/>
          <w:sz w:val="26"/>
          <w:szCs w:val="26"/>
        </w:rPr>
        <w:t>__»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 xml:space="preserve">_2020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173</w:t>
      </w:r>
      <w:r>
        <w:rPr>
          <w:rFonts w:cs="Times New Roman" w:ascii="Times New Roman" w:hAnsi="Times New Roman"/>
          <w:sz w:val="26"/>
          <w:szCs w:val="26"/>
        </w:rPr>
        <w:t xml:space="preserve">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9.2019 № 373 — 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4.03.2020 №71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.04.2020 №115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19 № 373 — п, далее - Программа,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1914», «9342» заменить соответственно цифрами «41652», «908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33864», «8242» заменить соответственно цифрами «33702», «808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1 цифры «8050», «1100» заменить соответственно цифрами «7950», «10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ВСЕГО» цифры «41914», «9342» заменить соответственно цифрами «41652», «908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41914», «9342» заменить соответственно цифрами «41652», «908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Программы, далее – Подпрограмма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3864», «8242» заменить соответственно цифрами «33702», «808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12800», «4000» заменить соответственно цифрами «12560», «376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3 цифры «9450», «3050» заменить соответственно цифрами «9630», «323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 строке 1.8 цифры «812», «212» заменить соответственно цифрами «660», «6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 строке 1.9 цифры «4000», «0» заменить соответственно цифрами «4160», «16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-в строке 3.3 цифры «117», «75» заменить соответственно цифрами «42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 строке 3.5 цифры «300», «50» заменить соответственно цифрами «265», «15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оках «ИТОГО», «Бюджет МО» цифры «33864», «8242» заменить соответственно цифрами «33702», «808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3864», «8242» заменить соответственно цифрами «33702», «808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доступным и комфортным жильем и коммунальными услугами населения» Программы, далее – Под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8050», «1100» заменить соответственно цифрами «7950», 100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4 цифры «900», «100» заменить соответственно цифрами «80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8050», «1100» заменить соответственно цифрами «7950», «100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8050», «1100» заменить соответственно цифрами «7950», «100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первого заместителя главы города Сорска А.М. Кузьмин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Новикова</cp:lastModifiedBy>
  <cp:lastPrinted>2020-05-27T11:37:00Z</cp:lastPrinted>
  <dcterms:modified xsi:type="dcterms:W3CDTF">2020-05-28T08:58:00Z</dcterms:modified>
  <cp:revision>70</cp:revision>
  <dc:subject/>
  <dc:title/>
</cp:coreProperties>
</file>