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4»06.2020                                                                                             № 178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26.09.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370-п. « 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 «Развитие архивного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муниципальном образовании г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рск на 2018-2020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. 179 « 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«Развитие архивного дела в муниципальном образовании город Сорск на 2018-2020 годы», утвержденную постановлением администрации города Сорска от 26.09.2017 № 370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В паспорте муниципальной программы «Объемы бюджетных ассигнований» изменить 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ных ассигнован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 – бюджет администрации города Со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требности в средствах на реализацию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-8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- 8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год-8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рограмме: 240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подпункты 2.4.,2.8 пункта 2 таблицы  изменить,2.5.добавить  и изложить в следующей редакции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308"/>
        <w:gridCol w:w="1572"/>
        <w:gridCol w:w="1854"/>
      </w:tblGrid>
      <w:tr>
        <w:trPr/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 Улучшение материально-технической базы архивного отде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4.Приобретение первичных средств хранения (архивные короба, папки), подготовка документов для сдачи в арх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5.Приобретение москитных сеток в архивохранил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8.Приобретение металлических  стелл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архивохранилище, их установка и укре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800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направить в информационный бюллетень «Сорский городской вестник» 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Контроль за исполнением распоряжения возложить на И.о. управляющего делами администрации М.Н. Бондар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32:00Z</dcterms:created>
  <dc:creator>User</dc:creator>
  <dc:description/>
  <dc:language>en-US</dc:language>
  <cp:lastModifiedBy>Анна</cp:lastModifiedBy>
  <cp:lastPrinted>2020-06-03T13:37:00Z</cp:lastPrinted>
  <dcterms:modified xsi:type="dcterms:W3CDTF">2020-06-08T01:32:00Z</dcterms:modified>
  <cp:revision>2</cp:revision>
  <dc:subject/>
  <dc:title/>
</cp:coreProperties>
</file>