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23»__01______2020 г.                                                                        № 17 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б установлении родительской плат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присмотр и уход за детьми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ваивающими образовательны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дошко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образовательных организац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учреждениях)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орск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Российской Федерации от 06.10.2003 г. № 131-ФЗ «Об общих принципах организации местного самоуправления в Российской Федерации», статьей 65 Федерального закона Российской Федерации от 29.12.2012 г. № 273-ФЗ «Об образовании в Российской Федерации», письмом Департамента государственной политики в сфере образования Министерства образования и науки Российской Федерации от 31.07.2014 г. № 08-1002 «О направлении методических рекомендаций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с 01.02.2020 года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 Сорск в размере 87,0 рублей в день (приложение № 1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Отменить постановление администрации города Сорска от 19.01.2016 г. № 25-п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а Сорска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49:00Z</dcterms:created>
  <dc:creator>компик</dc:creator>
  <dc:description/>
  <cp:keywords/>
  <dc:language>en-US</dc:language>
  <cp:lastModifiedBy>Анна</cp:lastModifiedBy>
  <cp:lastPrinted>2020-01-21T13:40:00Z</cp:lastPrinted>
  <dcterms:modified xsi:type="dcterms:W3CDTF">2020-01-24T04:18:00Z</dcterms:modified>
  <cp:revision>27</cp:revision>
  <dc:subject/>
  <dc:title/>
</cp:coreProperties>
</file>