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 »______ 2020</w:t>
        <w:tab/>
        <w:tab/>
        <w:tab/>
        <w:tab/>
        <w:t xml:space="preserve"> </w:t>
        <w:tab/>
        <w:t>№___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20-2021 г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,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 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20-2021 гг., администрация города Сорска Республики Хакас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20-2021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20-2021 г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график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вед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проверки готовност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 2020-2021 гг. теплоснабжающих организаций, теплосетевых организаций и потребителей тепловой энергии на территории муниципального образования город Сорск, согласно приложению №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ожить на председателя комиссии подписание паспортов готовности к работе в отопительный период потребителей тепловой энергии объектов социальной сф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образования администрации города Сорска Киселевой Е.И., УКМСиТ Канаевой О.В., ГБУЗ «Сорская городская больница» Яркину В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0-2021 г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0-2021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иректору МУП «Сорская городская котельная» Сараевой И.А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Обеспечить своевременное и качественное выполнение мероприятий по подготовке к отопительному периоду 2020-2021 гг. на теплоисточниках к 09.09.2020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0-2021 гг. в срок до 20.09.2020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Рекомендовать руководителям организаций ООО «АВТОБОСС» Кокову А.Ю., ООО «Сорский ГОК» Седусову В.И., ООО «Межрайонные распределительные электрические сети» Кабанову Д.А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1. Обеспечить своевременное и качественное выполнение мероприятий по подготовке к отопительному периоду 2020-2021 гг. на объектах тепло- водо-, электроснабжения, инженерных сетей в срок до 01.09.2020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Предоставить в комиссию информацию о готовности (неготовности) объектах тепло- водо-, электроснабжения, инженерных сетей к подписанию паспорта готовности предприятий (учреждений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0-2021 гг. в срок до 15.09.2020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иректору МУП «Приоритет» Шинко Н.А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Обеспечить своевременное и качественное выполнение мероприятий по подготовке к отопительному периоду 2020-2021 гг. объектов жилого фонда в срок до 01.09.2020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0-2021 гг. в срок до 10.09.2020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0-2021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Рекомендовать руководителю УК ИП Афанасьев С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Обеспечить своевременное и качественное выполнение мероприятий по подготовке к отопительному периоду 2020-2021 гг. объектов жилого фонда в срок до 01.09.2020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0-2021 гг. в срок до 10.09.2020 г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0-2021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публиковать настоящее постановление в Информационном бюллетене «Сорский городской вестник»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Ф. Найденов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2020 г. №____-п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а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Председатель комиссии – </w:t>
      </w:r>
      <w:r>
        <w:rPr>
          <w:sz w:val="26"/>
          <w:szCs w:val="26"/>
          <w:lang w:val="ru-RU"/>
        </w:rPr>
        <w:t>Кузьмин А.М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ервый заместитель </w:t>
      </w:r>
      <w:r>
        <w:rPr>
          <w:sz w:val="26"/>
          <w:szCs w:val="26"/>
        </w:rPr>
        <w:t>главы города Сорска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Новикова Н.К. - главный специалист Управления ЖКХ администрации г. Сорск, секретарь комиссии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естерова М.А. – заместитель главы по социальным вопросам</w:t>
      </w:r>
      <w:r>
        <w:rPr>
          <w:sz w:val="26"/>
          <w:szCs w:val="26"/>
          <w:lang w:val="ru-RU"/>
        </w:rPr>
        <w:t>;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Сараева И.А. </w:t>
      </w:r>
      <w:r>
        <w:rPr>
          <w:sz w:val="26"/>
          <w:szCs w:val="26"/>
        </w:rPr>
        <w:t>– директор МУП «Сорская городская котельная»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Шинко Н.А. – директор МУП «Приоритет»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Афанасьев С.В. - директор Управляющая компания </w:t>
      </w:r>
      <w:r>
        <w:rPr>
          <w:sz w:val="26"/>
          <w:szCs w:val="26"/>
          <w:lang w:val="ru-RU"/>
        </w:rPr>
        <w:t>ИП Афанасьев С.В.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 xml:space="preserve">Арискина Н.К.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начальник отдела</w:t>
      </w:r>
      <w:r>
        <w:rPr>
          <w:sz w:val="26"/>
          <w:szCs w:val="26"/>
        </w:rPr>
        <w:t xml:space="preserve"> по делам ГО и ЧС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Киселева Е.И. – руководитель отдела образования администрации города Сорск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Яркин В.Г. – главный врач ГБУЗ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орская городская больниц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згунов А.В. – начальник участка РЭС-2 ООО МРЭС» (по согласованию);</w:t>
      </w:r>
    </w:p>
    <w:p>
      <w:pPr>
        <w:pStyle w:val="TextBody"/>
        <w:ind w:left="110" w:firstLine="45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авинов А.С. – начальник отдела главного энергетика ООО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орский ГОК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 xml:space="preserve">Оглезнев А.Ф. – главный государственный инспектор </w:t>
      </w:r>
      <w:r>
        <w:rPr>
          <w:sz w:val="26"/>
          <w:szCs w:val="26"/>
        </w:rPr>
        <w:t>отдела энергетиче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надзор</w:t>
      </w:r>
      <w:r>
        <w:rPr>
          <w:sz w:val="26"/>
          <w:szCs w:val="26"/>
          <w:lang w:val="ru-RU"/>
        </w:rPr>
        <w:t xml:space="preserve">а по Республике Хакасия </w:t>
      </w:r>
      <w:r>
        <w:rPr>
          <w:sz w:val="26"/>
          <w:szCs w:val="26"/>
        </w:rPr>
        <w:t xml:space="preserve">Енисейского </w:t>
      </w:r>
      <w:r>
        <w:rPr>
          <w:sz w:val="26"/>
          <w:szCs w:val="26"/>
          <w:lang w:val="ru-RU"/>
        </w:rPr>
        <w:t>управления Ростехнадзор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ашенных Т. С. - государственный инспектор </w:t>
      </w:r>
      <w:r>
        <w:rPr>
          <w:sz w:val="26"/>
          <w:szCs w:val="26"/>
        </w:rPr>
        <w:t>отдела энергетиче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надзор</w:t>
      </w:r>
      <w:r>
        <w:rPr>
          <w:sz w:val="26"/>
          <w:szCs w:val="26"/>
          <w:lang w:val="ru-RU"/>
        </w:rPr>
        <w:t xml:space="preserve">а по Республике Хакасия </w:t>
      </w:r>
      <w:r>
        <w:rPr>
          <w:sz w:val="26"/>
          <w:szCs w:val="26"/>
        </w:rPr>
        <w:t xml:space="preserve">Енисейского </w:t>
      </w:r>
      <w:r>
        <w:rPr>
          <w:sz w:val="26"/>
          <w:szCs w:val="26"/>
          <w:lang w:val="ru-RU"/>
        </w:rPr>
        <w:t>управления Ростехнадзор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едставитель Государственной жилищной инспекции Республики Хакасия (по согласованию)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ый заместитель </w:t>
      </w:r>
    </w:p>
    <w:p>
      <w:pPr>
        <w:sectPr>
          <w:type w:val="nextPage"/>
          <w:pgSz w:w="11906" w:h="16838"/>
          <w:pgMar w:left="1701" w:right="851" w:gutter="0" w:header="0" w:top="568" w:footer="0" w:bottom="568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ы города Сорска                            </w:t>
      </w:r>
      <w:r>
        <w:rPr>
          <w:sz w:val="26"/>
          <w:szCs w:val="26"/>
          <w:lang w:val="ru-RU"/>
        </w:rPr>
        <w:t>А.М. Кузьмин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2020 г. №_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20-2021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верка готовности к отопительному периоду теплоснабжающих организаций, теплосетевых организаций и потребителей тепловой энергии, находящихся на территории муниципального образования город Сорск возлагается на комиссию по проверке готовности теплоснабжающих организаций и потребителей тепловой энергии к отопительном периоду 2020-2021 г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рок предоставления паспортов готовности к работе в отопительный период в комиссию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требители тепловой энергии до 15.09.2020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теплоснабжающих и теплосетевых организаций до 01.10.2020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20-2021 г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подписания паспортов объектов социальной сферы предварительно согласовывается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оформленных надлежащим образом паспортов готов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готов к отопительному периоду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будет готов к отопительному периоду»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не готов к отопительному периоду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III. Требования по готовности к отопительному периоду для теплоснабжающ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V. Требования по готовности к отопительному периоду для потребителей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 для муниципальных образова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А.М. Кузьм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2020 г. №_____-п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готовности к отопительному периоду проводилась в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готовности к отопительному периоду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</w:t>
      </w:r>
      <w:r>
        <w:rPr>
          <w:rFonts w:cs="Times New Roman" w:ascii="Times New Roman" w:hAnsi="Times New Roman"/>
          <w:color w:val="000000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2020 г. №_____-п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2020 г. №_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20-2021 г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.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24.08.2020г. по 10.09.2020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0.09.2020г. по 15.09.2020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48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4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2020г. по10.09.2020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2020г. по 10.09.2020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eastAsia="Calibri" w:cs="Times New Roman"/>
          <w:color w:val="000000"/>
          <w:sz w:val="24"/>
          <w:szCs w:val="24"/>
          <w:lang w:val="ru-RU" w:eastAsia="en-US"/>
        </w:rPr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главы города Сорска</w:t>
        <w:tab/>
        <w:tab/>
        <w:tab/>
        <w:tab/>
        <w:tab/>
        <w:tab/>
      </w:r>
      <w:r>
        <w:rPr>
          <w:sz w:val="26"/>
          <w:szCs w:val="26"/>
          <w:lang w:val="ru-RU"/>
        </w:rPr>
        <w:t>А.М. Кузьми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3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Новикова</cp:lastModifiedBy>
  <cp:lastPrinted>2020-06-17T14:08:00Z</cp:lastPrinted>
  <dcterms:modified xsi:type="dcterms:W3CDTF">2020-06-17T07:08:00Z</dcterms:modified>
  <cp:revision>25</cp:revision>
  <dc:subject/>
  <dc:title/>
</cp:coreProperties>
</file>