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30</w:t>
      </w:r>
      <w:r>
        <w:rPr>
          <w:rFonts w:cs="Times New Roman" w:ascii="Times New Roman" w:hAnsi="Times New Roman"/>
          <w:sz w:val="26"/>
          <w:szCs w:val="26"/>
        </w:rPr>
        <w:t>»__</w:t>
      </w:r>
      <w:r>
        <w:rPr>
          <w:rFonts w:cs="Times New Roman" w:ascii="Times New Roman" w:hAnsi="Times New Roman"/>
          <w:sz w:val="26"/>
          <w:szCs w:val="26"/>
          <w:u w:val="single"/>
        </w:rPr>
        <w:t>06</w:t>
      </w:r>
      <w:r>
        <w:rPr>
          <w:rFonts w:cs="Times New Roman" w:ascii="Times New Roman" w:hAnsi="Times New Roman"/>
          <w:sz w:val="26"/>
          <w:szCs w:val="26"/>
        </w:rPr>
        <w:t xml:space="preserve">__2020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9    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570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от 06.09.2018 № 416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27 Устава муниципального образования город Сорск, решением Совета депутатов от 20.12.2019 № 267 «О бюджете города Сорска Республики Хакасия на 2020 год и на плановый период 2021-2022 годов», постановлением администрации г. Сорска от 30.08.2013 №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изменениями от 30.01.2017 №30-п, от 30.06.2017 №247-п), администрация города Сорс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06.09.2018 № 416-п. «Об утверждении  муниципальной программы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цифру «1675»  заменить цифрой «1247»;  в 2020 году цифру «773» заменить цифрой  «30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 «Перечень программных мероприятий» в столбце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ирования  из бюджета МО, тыс. руб.»</w:t>
      </w:r>
      <w:r>
        <w:rPr>
          <w:rFonts w:cs="Times New Roman" w:ascii="Times New Roman" w:hAnsi="Times New Roman"/>
          <w:sz w:val="26"/>
          <w:szCs w:val="26"/>
        </w:rPr>
        <w:t xml:space="preserve"> в столбцах «всего» и «2020 го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пункте 1 таблицы цифры «625» и «200» заменить цифрами «525» и «10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пункте 2 таблицы цифры «60» и «60» заменить цифрами «0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пункте 3 таблицы цифры «24» и «14» заменить цифрами «10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в пункте 4 таблицы цифры «15» и «6» заменить цифрами «11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в пункте 5 таблицы цифры «40» и «20» заменить цифрами «20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 в пункте 6 таблицы цифры «429» и «214» заменить цифрами «215» и «0»,  цифры «202» и «100» заменить цифрами «102» и «0»,  цифры «46» и «23» заменить цифрами «23» и «0», цифры «72» и «36» заменить цифрами «36» и «0»,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в пункте 7 таблицы цифры «160» и «60» заменить цифрами «305» и «205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в таблице в пункте «Итого по программе» цифры  «1675» и «733» заменить цифрами «1247» и «305» соответственно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>4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1675» заменить цифрой «1247», «в 2020 году» цифру «733» заменить цифрой «305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 xml:space="preserve">Настоящее Постановление направить для опубликования в «Сорский гордской вестник» </w:t>
      </w:r>
      <w:r>
        <w:rPr>
          <w:rFonts w:cs="Times New Roman" w:ascii="Times New Roman" w:hAnsi="Times New Roman"/>
          <w:spacing w:val="-1"/>
          <w:sz w:val="26"/>
        </w:rPr>
        <w:t>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и.о. управляющего делами администрации города Сорска Бондаренко М.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pacing w:val="-13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9:00Z</dcterms:created>
  <dc:creator>User</dc:creator>
  <dc:description/>
  <cp:keywords/>
  <dc:language>en-US</dc:language>
  <cp:lastModifiedBy>Анна</cp:lastModifiedBy>
  <cp:lastPrinted>2019-02-13T16:17:00Z</cp:lastPrinted>
  <dcterms:modified xsi:type="dcterms:W3CDTF">2020-07-02T04:16:00Z</dcterms:modified>
  <cp:revision>8</cp:revision>
  <dc:subject/>
  <dc:title/>
</cp:coreProperties>
</file>