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1_»__06__   2020                                                                         №  _19_ - 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одготовке проектов  внесения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енеральный план и Правила землеполь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застройки городского округа город Сорск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24, 31, 33 Градостроительного кодекса Российской Федерации, статьями 14, 15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, постановлением главы города Сорска </w:t>
      </w:r>
      <w:r>
        <w:rPr/>
        <w:t xml:space="preserve">от 09.11.2016 № 29-п (в редакции  от 17. 12. 2019 № 27-п) "О создании комиссии по Правилам землепользования и застройки", </w:t>
      </w:r>
      <w:r>
        <w:rPr>
          <w:sz w:val="26"/>
          <w:szCs w:val="26"/>
        </w:rPr>
        <w:t>с учетом заключения Комиссии по правилам землепользования и застройки городского округа город Сорск от 10.06.2020, ст. 10 Устава муниципального образования город Сорск,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Комиссии по правилам землепользования и застройки городского округа город Сорск  подготовить в течение пяти рабочих дней со дня опубликования сообщения о принятии настоящего постановления, проект внесения изменений в Генеральный план и Правила землепользования и застройки городского округа город Сорск Республики Хакасия утвержденные решением Совета депутатов города Сорска  от 20.12.2011 г. № 642 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>2.</w:t>
      </w:r>
      <w:r>
        <w:rPr>
          <w:sz w:val="26"/>
          <w:szCs w:val="26"/>
        </w:rPr>
        <w:t xml:space="preserve">Опубликовать настоящее постановление и сообщение о подготовке Проекта о внесении изменений в Генеральный план и Правила землепользования и застройки городского округа город Сорск </w:t>
      </w:r>
      <w:r>
        <w:rPr>
          <w:sz w:val="26"/>
        </w:rPr>
        <w:t>в информационном бюллетене  "Сорский городской вестник"</w:t>
      </w:r>
      <w:r>
        <w:rPr>
          <w:sz w:val="26"/>
          <w:szCs w:val="26"/>
        </w:rPr>
        <w:t xml:space="preserve"> и разместить на официальном сайте администрации города  Сорск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выполнением настоящего постановления возложить на первого заместителя главы города  А. М. Кузьм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Глава  города  Сорска      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20-06-16T01:13:00Z</dcterms:modified>
  <cp:revision>43</cp:revision>
  <dc:subject/>
  <dc:title/>
</cp:coreProperties>
</file>