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asorsk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/>
              <w:t>___________ № _____________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седателю Хакасского республиканского отделения Общероссийской Общественной орган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Российский Красный Крес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ардеру Виталию Иванович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65012 г. Абакан, ул. Жукова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газете «Сорский городской Вестник» от </w:t>
      </w:r>
      <w:r>
        <w:rPr>
          <w:rFonts w:cs="Times New Roman" w:ascii="Times New Roman" w:hAnsi="Times New Roman"/>
          <w:color w:val="7030A0"/>
          <w:sz w:val="26"/>
          <w:szCs w:val="26"/>
        </w:rPr>
        <w:t>24.12.2019</w:t>
      </w:r>
      <w:r>
        <w:rPr>
          <w:rFonts w:cs="Times New Roman" w:ascii="Times New Roman" w:hAnsi="Times New Roman"/>
          <w:sz w:val="26"/>
          <w:szCs w:val="26"/>
        </w:rPr>
        <w:t xml:space="preserve"> года опубликовано  Положение о порядке  предоставления субсидий некоммерческим  организациям, не  являющимся автономными, казенными и бюджетными учреждениями, в целях возмещения затрат в связи с проведением мероприятий, направленных  на предупреждение распространения туберкулеза среди наиболее уязвимых  групп  населения, утвержденного постановлением администрации  города Сорска </w:t>
      </w:r>
      <w:r>
        <w:rPr>
          <w:rFonts w:cs="Times New Roman" w:ascii="Times New Roman" w:hAnsi="Times New Roman"/>
          <w:color w:val="7030A0"/>
          <w:sz w:val="26"/>
          <w:szCs w:val="26"/>
        </w:rPr>
        <w:t>№784-п  от 29.12.2016г</w:t>
      </w:r>
      <w:r>
        <w:rPr>
          <w:rFonts w:cs="Times New Roman" w:ascii="Times New Roman" w:hAnsi="Times New Roman"/>
          <w:sz w:val="26"/>
          <w:szCs w:val="26"/>
        </w:rPr>
        <w:t xml:space="preserve">. (далее  Положение о порядке предоставления субсид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уск газеты «Сорский городской Вестник» </w:t>
      </w:r>
      <w:r>
        <w:rPr>
          <w:rFonts w:cs="Times New Roman" w:ascii="Times New Roman" w:hAnsi="Times New Roman"/>
          <w:color w:val="FF0000"/>
          <w:sz w:val="26"/>
          <w:szCs w:val="26"/>
        </w:rPr>
        <w:t>№22 от 24.12.2019</w:t>
      </w:r>
      <w:r>
        <w:rPr>
          <w:rFonts w:cs="Times New Roman" w:ascii="Times New Roman" w:hAnsi="Times New Roman"/>
          <w:sz w:val="26"/>
          <w:szCs w:val="26"/>
        </w:rPr>
        <w:t xml:space="preserve"> года содержит информационное сообщение о приеме заявок некоммерческих организаций, на оказание поддержки за счет средств бюджета МО город Сорск в рамках вышеуказанного Положения о порядке предоставления субсид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1.2020 года в администрацию города   Сорска  Хакасским  республиканским отделением  Общероссийской общественной организации  «Российский Красный крест» представлено заявление и пакет документов для   предоставления субсид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представлены в полном объеме. Некоммерческая организация  соответствует критериям, установленным пунктом 1.4. Положения о порядке предоставления субсид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ункта 2.2. Положения о порядке предоставления субсидий  уведомляем Вас о вынесении отделом  правового регулирования  заключения о возможности предоставления субсидий  Хакасскому республиканскому отделению Общероссийской общественной  организации «Российский Красный крест» в размере 230 000,00 (двести тридцать  тысяч)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города Сорска </w:t>
        <w:tab/>
        <w:tab/>
        <w:tab/>
        <w:t xml:space="preserve">         М.Н.Бондарен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овым и экономическим вопросам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</w:t>
        <w:tab/>
        <w:tab/>
        <w:tab/>
        <w:tab/>
        <w:tab/>
        <w:t xml:space="preserve">         Н.Н.Спирина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 регулирования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43751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4 » января 2020                                                                                         №  24  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4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0.12.2019 г. № 267  «О бюджете города Сорска Республики Хакасия на 2020 год и на плановый период 2021-2022 годов», постановлением администрации города Сорска от 30.09.2019г. № 371-п. «Об утверждении муниципальной программы «Социальная политика на территории муниципального образования город Сорск на </w:t>
      </w:r>
      <w:r>
        <w:rPr>
          <w:b w:val="false"/>
          <w:color w:val="7030A0"/>
        </w:rPr>
        <w:t>2020-2022</w:t>
      </w:r>
      <w:r>
        <w:rPr>
          <w:b w:val="false"/>
        </w:rPr>
        <w:t xml:space="preserve"> годы», постановлением администрации города Сорска от </w:t>
      </w:r>
      <w:r>
        <w:rPr>
          <w:b w:val="false"/>
          <w:color w:val="7030A0"/>
        </w:rPr>
        <w:t>29.12.2016</w:t>
      </w:r>
      <w:r>
        <w:rPr>
          <w:b w:val="false"/>
        </w:rPr>
        <w:t>г.№</w:t>
      </w:r>
      <w:r>
        <w:rPr>
          <w:b w:val="false"/>
          <w:color w:val="7030A0"/>
        </w:rPr>
        <w:t>784-п</w:t>
      </w:r>
      <w:r>
        <w:rPr>
          <w:b w:val="false"/>
        </w:rPr>
        <w:t xml:space="preserve">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230 000 (двести тридца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муниципальной программы «Социальная политика на территории муниципального образования город Сорск на 2020-2022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2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газет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ОВАНО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.В.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А. Нестер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ослать: в дело- 1 экз., в бухгалтерию- 1 экз., ОФиЭ- 1 экз., Нестерова М.А.– 1 экз., юр.отдел – 1 экз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. Есаулко М.С.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asorsk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/>
              <w:t>___________ № _____________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седателю Хакасского республиканского отделения Общероссийской Общественной орган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Российский Красный Крес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ардеру Виталию Иванович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65012 г. Абакан, ул. Жукова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уведомляет Вас о вынесении положительного заключения о предоставлении субсидии Хакасскому </w:t>
      </w:r>
      <w:r>
        <w:rPr>
          <w:rFonts w:cs="Times New Roman" w:ascii="Times New Roman" w:hAnsi="Times New Roman"/>
          <w:sz w:val="26"/>
          <w:szCs w:val="24"/>
        </w:rPr>
        <w:t xml:space="preserve">республиканскому отделению Общероссийской Общественной организации «Российский Красный Крест» </w:t>
      </w:r>
      <w:r>
        <w:rPr>
          <w:rFonts w:cs="Times New Roman" w:ascii="Times New Roman" w:hAnsi="Times New Roman"/>
          <w:sz w:val="26"/>
          <w:szCs w:val="26"/>
        </w:rPr>
        <w:t>с целью оказания поддержки и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в размере 230 000 (двести тридцать тысяч) рублей и необходимости заключить Соглашение о предоставлении субсидии с администрацией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Есаулко М.С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39033-24-431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1EEB416225EFAA053ACA88E7416100E12A7E887B9484A826C2EF23500688B37BE55A37057E25A1FKCA0E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Ганеева Л.</cp:lastModifiedBy>
  <cp:lastPrinted>2020-01-24T11:14:00Z</cp:lastPrinted>
  <dcterms:modified xsi:type="dcterms:W3CDTF">2020-01-27T03:57:00Z</dcterms:modified>
  <cp:revision>58</cp:revision>
  <dc:subject/>
  <dc:title/>
</cp:coreProperties>
</file>