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08. 07.  2020                                                                                          №   24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  по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несению изменений в Генеральный план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и Правила землепользования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и застройки  городского округа город Сорск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Республики Хакасия 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В соответствии  со </w:t>
      </w:r>
      <w:r>
        <w:rPr>
          <w:sz w:val="26"/>
          <w:szCs w:val="26"/>
        </w:rPr>
        <w:t>статьями 28, 31, 32, 33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0 Устава муниципального образования город Сорск, 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в</w:t>
      </w:r>
      <w:r>
        <w:rPr>
          <w:sz w:val="26"/>
        </w:rPr>
        <w:t xml:space="preserve"> целях соблюдения прав и законных интересов правообладателей земельных участков и объектов недвижимости, расположенных на территории муниципального образования город Сорск Республики Хакасия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Назначить публичные слушания по рассмотрению внесения изменений в Генеральный план городского округа город Сорск и Правила землепользования и застройки городского округа город Сорск, утвержденные решением Совета депутатов города Сорска от 20.12.2011 г. № 642, в редакции от 27.02.2017 г. № 687 (с последующими изменениями),  на 17 августа 2020 года в 16 часов 00 мину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80"/>
        <w:jc w:val="both"/>
        <w:rPr/>
      </w:pPr>
      <w:r>
        <w:rPr>
          <w:sz w:val="26"/>
          <w:szCs w:val="26"/>
        </w:rPr>
        <w:t xml:space="preserve">2.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внесению изменений в Генеральный план и Правила землепользования и застройки городского округа город Сорск   в конференц-зале администрации города Сорска по адресу: г. Сорск, ул. Кирова, 3.</w:t>
      </w:r>
    </w:p>
    <w:p>
      <w:pPr>
        <w:pStyle w:val="ConsPlusNormal1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4.Опубликовать настоящее Постановление в 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нформационном бюллетене  "Сорский городской вестник" и разместить на официальном сайте администрации города  Сорска в сети Интернет, в срок не позднее одного месяца  до назначенной даты публичных слуша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выполнением настоящего постановления возложить на первого заместителя главы города А. М. Кузьмина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Сорска                                              В. Ф. Найденов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6-12-09T09:53:00Z</cp:lastPrinted>
  <dcterms:modified xsi:type="dcterms:W3CDTF">2020-07-08T08:53:00Z</dcterms:modified>
  <cp:revision>40</cp:revision>
  <dc:subject/>
  <dc:title/>
</cp:coreProperties>
</file>