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14»_08__2020                                                                          № 251_-п</w:t>
      </w:r>
    </w:p>
    <w:p>
      <w:pPr>
        <w:pStyle w:val="Style17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Об организации образовательного процесс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дошкольных образовательных учрежден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штатном режиме в условиях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хра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рисков распространения нов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коронавирусной инфек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COVID-19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ее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и, предотвращения и распростран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52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9"/>
          <w:sz w:val="28"/>
          <w:szCs w:val="28"/>
          <w:lang w:eastAsia="ru-RU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9.12.2012  273-ФЗ «Об образовании в Российской Федерации»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анПиН 2.4.1.3049-13 (далее - СанПиН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СП 1.1.1058-01, СП 3.1/3.2.3146-13, СП 3.1.2.3117-13, СП 3.1.3597-20, СП 3.1/2.4.3598-20 (далее – СП), Постановлением Главного государственного санитарного врача РФ от 13.07.2020 № 20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0 - 2021 годов», МР 3.1/2.4.0178/1-20. 3.1. «Профилактика инфекционных болезней. 2.4. Гигиена детей и подростков. Рекомендации по организации работы образовательных организаций в условиях сохранения рисков распространения COVID-19» (далее – МР), на основании протокола заседания оперативного штаба по предупреждению завоза и распространения новой коронавирусной инфекции и комиссии по предупреждению и ликвидации ЧС и обеспечении пожарной безопасности МО г.Сорск от 12.08.2020 г. №25-ип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в соответствии со ст.27 Устава муниципального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ru-RU"/>
        </w:rPr>
        <w:t>образования город Сорск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города Сорска </w:t>
      </w:r>
    </w:p>
    <w:p>
      <w:pPr>
        <w:pStyle w:val="Normal"/>
        <w:suppressAutoHyphens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Функциониров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рганизаций, осуществляющих образовательную деятельность по образовательным программам дошкольного образования и присмотр и уход за детьми, начать в штатном режиме с 14 августа 2020 года.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Руководителям муниципальных дошкольных образовательных учреждений (далее – ДОУ) осуществлять прием воспитанников ДОУ только при наличии медицинской справки.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Рекомендовать главному врачу ГБУЗ РХ «Сорская городская больница» обеспечить проведение медицинского осмотра детей для допуска в ДОУ, согласовать график проведения медицинского осмотра воспитанников с руководителями ДОУ. Обеспечить ежедневное присутствие медицинского работника при приеме детей в ДОУ, проведение «утреннего фильтра», а также выполнение функциональных обязанностей при осуществлении деятельности, предусмотренной законода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уководителям ДОУ при осуществлении образовательного процесса в штатном режиме в условиях сохранения рисков распространения COVID-19 обеспечить строгое соблюдение СанПиН, СП, МР.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делу образования администрации города Сорска (Киселева Е.И.) обеспечить контроль за соблюдением руководителями ДОУ положений п.п. 1, 2, 4 настоящего постановления. </w:t>
      </w:r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6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ors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fl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</w:p>
    <w:p>
      <w:pPr>
        <w:pStyle w:val="Normal"/>
        <w:widowControl w:val="false"/>
        <w:suppressAutoHyphens w:val="false"/>
        <w:autoSpaceDE w:val="false"/>
        <w:spacing w:lineRule="auto" w:line="252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Контроль за исполнением настоящего постановления возложить на заместителя главы города по социальным вопросам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рска                                                                 В.Ф. Найден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ым вопроса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Нестер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ий делами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Журавл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тдел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вого регулирования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Н. Спирин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 образова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Киселев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</w:t>
        <w:tab/>
        <w:t xml:space="preserve">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ОСЛАТЬ:</w:t>
      </w:r>
      <w:r>
        <w:rPr>
          <w:rFonts w:cs="Times New Roman" w:ascii="Times New Roman" w:hAnsi="Times New Roman"/>
          <w:sz w:val="28"/>
          <w:szCs w:val="28"/>
        </w:rPr>
        <w:t xml:space="preserve"> в дело – 2 экз., зам главы по соц. вопросам - 1 экз., управляющему делами – 1 экз., Отдел образования – 1 экз., ГБУЗ РХ «Сорская городская больница» - 1 экз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Е.И. Киселева</w:t>
      </w:r>
    </w:p>
    <w:sectPr>
      <w:footerReference w:type="default" r:id="rId5"/>
      <w:type w:val="nextPage"/>
      <w:pgSz w:w="11906" w:h="16838"/>
      <w:pgMar w:left="1418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555555"/>
      <w:sz w:val="21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4:14:00Z</dcterms:created>
  <dc:creator>колбаска</dc:creator>
  <dc:description/>
  <dc:language>en-US</dc:language>
  <cp:lastModifiedBy>Анна</cp:lastModifiedBy>
  <cp:lastPrinted>2020-08-14T09:40:00Z</cp:lastPrinted>
  <dcterms:modified xsi:type="dcterms:W3CDTF">2020-08-18T04:16:00Z</dcterms:modified>
  <cp:revision>4</cp:revision>
  <dc:subject/>
  <dc:title/>
</cp:coreProperties>
</file>