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5pt" to="47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9.08.2020                                                                                     № 254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 «Текущий и капитальный ремонт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х зданий администрации города Сорск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2019-2021 годы», утвержденную постановлением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1.08.2018 № 404-п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4.02.2019 № 67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В соответствии со ст. 179 Бюджетного кодекса Российской Федерации,  ст. 50, ст. 51 Федерального закона от 06.10.2003 № 131 – 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</w:t>
      </w:r>
      <w:r>
        <w:rPr>
          <w:rFonts w:cs="Times New Roman" w:ascii="Times New Roman" w:hAnsi="Times New Roman"/>
          <w:sz w:val="26"/>
          <w:szCs w:val="26"/>
        </w:rPr>
        <w:t xml:space="preserve"> от 30.08.2013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Текущий и капитальный ремонт административных зданий администрации города Сорска на 2019-2021 годы», утвержденную постановлением администрации города Сорска от 31.08.2018 № 404-п. (далее – Программ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здел в таблице Паспорта муниципальной программы «Объемы бюджетных ассигнований» изменить и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09"/>
        <w:gridCol w:w="3934"/>
      </w:tblGrid>
      <w:tr>
        <w:trPr>
          <w:trHeight w:val="3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сточник финансирова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финансирования</w:t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униципального образования город Сорск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9 г. –  100 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0 г. –  1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00</w:t>
            </w:r>
            <w:r>
              <w:rPr>
                <w:rFonts w:cs="Times New Roman" w:ascii="Times New Roman" w:hAnsi="Times New Roman"/>
                <w:sz w:val="26"/>
              </w:rPr>
              <w:t>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1 г. –  1 000 000,0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разделе 4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столбце 2020 год пункта 1 таблиц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одпункте 1.1 цифру «300,0» изменить на цифру «100,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дпункте 1.2 цифру «150,0» изменить на цифру «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дпункте 1.3 цифру «100,0» изменить на цифру «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дпункте 1.4 цифру «250,0» изменить на цифру «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одпункте 1.5 цифру «200,0» изменить на цифру «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дпункте 1.8 цифру «100,0» изменить на цифру «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позиции «Итого» цифру «1 100,0» изменить на цифру «100,0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столбце 2020 год пункта 2 таблиц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озиции «Итого» цифру «1 100,0» изменить на цифру «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 позиции «Всего по Программе» цифру «1 100,0» изменить на цифру «100,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разделе 5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 третьем абзаце цифру «2 200» изменить на цифру «1 20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аблицу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064"/>
        <w:gridCol w:w="2380"/>
        <w:gridCol w:w="2036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Виды рабо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019 г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020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021 год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ектные рабо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отопительной системы, кабинетов, коридоров, других помещ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(замена) кровл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фасада зд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оступности для инвали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Всего по программ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 постановления 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В.Ф. Найде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4:00Z</dcterms:created>
  <dc:creator>Loner-XP</dc:creator>
  <dc:description/>
  <cp:keywords/>
  <dc:language>en-US</dc:language>
  <cp:lastModifiedBy>Анжелика В. Журавлева</cp:lastModifiedBy>
  <cp:lastPrinted>2020-08-18T14:04:00Z</cp:lastPrinted>
  <dcterms:modified xsi:type="dcterms:W3CDTF">2020-08-25T09:20:00Z</dcterms:modified>
  <cp:revision>94</cp:revision>
  <dc:subject/>
  <dc:title/>
</cp:coreProperties>
</file>