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720" w:hanging="0"/>
        <w:jc w:val="both"/>
        <w:rPr/>
      </w:pPr>
      <w:r>
        <w:rPr>
          <w:rFonts w:cs="Times New Roman" w:ascii="Times New Roman" w:hAnsi="Times New Roman"/>
          <w:sz w:val="26"/>
          <w:szCs w:val="26"/>
        </w:rPr>
        <w:t>« 21  » 08        2020 г.                                                                    № 258     -п.</w:t>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tabs>
          <w:tab w:val="clear" w:pos="708"/>
          <w:tab w:val="left" w:pos="3555" w:leader="none"/>
        </w:tabs>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О выделении средств из резервного фонда</w:t>
      </w:r>
    </w:p>
    <w:p>
      <w:pPr>
        <w:pStyle w:val="Normal"/>
        <w:tabs>
          <w:tab w:val="clear" w:pos="708"/>
          <w:tab w:val="left" w:pos="3555" w:leader="none"/>
        </w:tabs>
        <w:spacing w:lineRule="auto" w:line="240" w:before="0" w:after="0"/>
        <w:ind w:left="720" w:hanging="0"/>
        <w:rPr>
          <w:rFonts w:ascii="Times New Roman" w:hAnsi="Times New Roman" w:cs="Times New Roman"/>
          <w:sz w:val="26"/>
          <w:szCs w:val="26"/>
        </w:rPr>
      </w:pPr>
      <w:r>
        <w:rPr>
          <w:rFonts w:cs="Times New Roman" w:ascii="Times New Roman" w:hAnsi="Times New Roman"/>
          <w:sz w:val="26"/>
          <w:szCs w:val="26"/>
        </w:rPr>
        <w:t xml:space="preserve">администрации города Сорска </w:t>
      </w:r>
    </w:p>
    <w:p>
      <w:pPr>
        <w:pStyle w:val="Normal"/>
        <w:tabs>
          <w:tab w:val="clear" w:pos="708"/>
          <w:tab w:val="left" w:pos="3555" w:leader="none"/>
        </w:tabs>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С целью обеспечения бесперебойной работы городской котельной МУП «Сорская  городская котельная», в соответствии с п. «Г» ч.2 ст. 11 Федерального Закона Российской Федерации от 21.12.1994 г. 68-ФЗ «О защите населения и территорий от чрезвычайных ситуаций природного и техногенного характера», п.4 ст.16 Федерального Закона Российской Федерации от 06.10.2003 г. №131-ФЗ «Об общих принципах организации местного самоуправления в Российской Федерации», п.1 ст.6 Федерального Закона от 27.07.2010 г. №190-ФЗ « О теплоснабжении», пп.2 п.3 ст.19 Федерального Закона от 26.07.2006 г. № 135-ФЗ «О защите конкуренции»,  решением Совета Депутатов города Сорска №267 от 20.12.2019г. «О бюджете города Сорска Республики Хакасия на 2020 год и на плановый период 2021-2022 годов», Уставом муниципального образования город Сорск, постановлением администрации муниципального образования г. Сорск №237-п от 22.06.2017г. «Об утверждении порядка использования бюджетных ассигнований резервного фонда администрации города Сорска», распоряжением главы города Сорска от 18.08.2020г. №71-р «О  принятии дополнительных безотлагательных мер по предупреждению развития чрезвычайной ситуации и нарушения жизнеобеспечения населения в режиме функционирования «Повышенная готовность» на территории муниципального образования город Сорск», протоколом  совещания комиссии по предупреждению и ликвидации чрезвычайных ситуаций и обеспечению пожарной безопасности «О  неотложных мерах по обеспечению  горячим водоснабжением  социальных объектов и населения  и бесперебойной работы городской котельной  в осенне – зимний период    2020-2021 г» №26-ип от 17.08.2020 г., администрация города Сорска</w:t>
      </w:r>
    </w:p>
    <w:p>
      <w:pPr>
        <w:pStyle w:val="Normal"/>
        <w:spacing w:lineRule="auto" w:line="240" w:before="0" w:after="0"/>
        <w:ind w:firstLine="720"/>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Заместителю главы по финансовым и экономическим  вопросам выделить денежные средства из резервного фонда администрации города Сорска в соответствии с условиями  контракта от 21.08.2020г. № 105-08/20, на поставку угля и протоколом разногласий от 21.08.2020г. к контракту №105-08/20,   в размере  8 999774,00 (восемь миллионов  девятьсот девяносто девять тысяч семьсот семьдесят четыре) рублей 00 копеек на приобретение 5131 (пять тысяч сто тридцать одна) тонна угля для городской котельной по коду бюджетной классификации «902 0111 8100009990 244».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w:t>
      </w:r>
      <w:r>
        <w:rPr>
          <w:rFonts w:cs="Times New Roman" w:ascii="Times New Roman" w:hAnsi="Times New Roman"/>
          <w:sz w:val="26"/>
          <w:szCs w:val="26"/>
          <w:lang w:eastAsia="en-US"/>
        </w:rPr>
        <w:t>публиковать в СМИ.</w:t>
      </w:r>
    </w:p>
    <w:p>
      <w:pPr>
        <w:pStyle w:val="Normal"/>
        <w:tabs>
          <w:tab w:val="clear" w:pos="708"/>
          <w:tab w:val="left" w:pos="1080" w:leader="none"/>
        </w:tabs>
        <w:spacing w:lineRule="auto" w:line="240" w:before="0" w:after="0"/>
        <w:ind w:left="360" w:hanging="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3. Контроль за исполнением настоящего постановления оставляю за собой. </w:t>
      </w:r>
    </w:p>
    <w:p>
      <w:pPr>
        <w:pStyle w:val="Normal"/>
        <w:spacing w:lineRule="auto" w:line="240" w:before="0" w:after="0"/>
        <w:ind w:firstLine="65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65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8"/>
        <w:jc w:val="both"/>
        <w:rPr/>
      </w:pPr>
      <w:r>
        <w:rPr>
          <w:rFonts w:cs="Times New Roman" w:ascii="Times New Roman" w:hAnsi="Times New Roman"/>
          <w:sz w:val="26"/>
          <w:szCs w:val="24"/>
        </w:rPr>
        <w:t>Глава города Сорска                                                           В.Ф.Найденов</w:t>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05:31:00Z</dcterms:created>
  <dc:creator>Admin</dc:creator>
  <dc:description/>
  <cp:keywords/>
  <dc:language>en-US</dc:language>
  <cp:lastModifiedBy>Анна</cp:lastModifiedBy>
  <cp:lastPrinted>2020-08-25T15:25:00Z</cp:lastPrinted>
  <dcterms:modified xsi:type="dcterms:W3CDTF">2020-08-25T09:17:00Z</dcterms:modified>
  <cp:revision>171</cp:revision>
  <dc:subject/>
  <dc:title/>
</cp:coreProperties>
</file>