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5   </w:t>
      </w:r>
      <w:r>
        <w:rPr>
          <w:rFonts w:cs="Times New Roman" w:ascii="Times New Roman" w:hAnsi="Times New Roman"/>
          <w:sz w:val="26"/>
          <w:szCs w:val="26"/>
        </w:rPr>
        <w:t>»_08____2020                                                                         № 260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08" w:right="3570" w:firstLine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города Сорска от 06.09.2018 № 416-п. «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Информатизация администрации города Сорска и ее структурных подразделений на 2019- 2021 гг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.179 Бюджетного кодекса Российской Федерации, ст.27 Устава муниципального образования город Сорск, решением Совета депутатов от 20.12.2019 № 267 «О бюджете города Сорска Республики Хакасия на 2020 год и на плановый период 2021-2022 годов», постановлением администрации г. Сорска от 30.08.2013 №449-п «Об утверждении Порядка разработки, утверждения, реализации и оценки эффективности муниципальных программ муниципального образования город Сорск» (с изменениями от 30.01.2017 №30-п, от 30.06.2017 №247-п), администрация города Сорск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 постановление администрации города Сорска от 06.09.2018 № 416-п. «Об утверждении  муниципальной программы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Информатизация администрации города Сорска и ее структурных подразделений на 2019- 2021 гг.</w:t>
      </w:r>
      <w:r>
        <w:rPr>
          <w:rFonts w:cs="Times New Roman" w:ascii="Times New Roman" w:hAnsi="Times New Roman"/>
          <w:sz w:val="26"/>
          <w:szCs w:val="26"/>
        </w:rPr>
        <w:t>», (далее – Постановление), в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позиции паспорта муниципальной программы «Объемы и источники финансирования» цифру «1247»  заменить цифрой «1252»;  в 2020 году цифру «305» заменить цифрой  «310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разделе 4 «Перечень программных мероприятий» в столбце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ирования  из бюджета МО, тыс. руб.»</w:t>
      </w:r>
      <w:r>
        <w:rPr>
          <w:rFonts w:cs="Times New Roman" w:ascii="Times New Roman" w:hAnsi="Times New Roman"/>
          <w:sz w:val="26"/>
          <w:szCs w:val="26"/>
        </w:rPr>
        <w:t xml:space="preserve"> в столбцах «всего» и «2020 год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в пункте 7 таблицы цифры «305» и «205» заменить цифрами «310» и «210» соответствен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в таблице в пункте «Итого по программе» цифры  «1247» и «305» заменить цифрами «1252» и «310» соответственно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</w:rPr>
        <w:t>4. В разделе 5 «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боснование ресурсного обеспечения Программы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» 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третьем абзаце цифру «16247» заменить цифрой «1252», «в 2020 году» цифру «305» заменить цифрой «310»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5. </w:t>
      </w:r>
      <w:r>
        <w:rPr>
          <w:rFonts w:cs="Times New Roman" w:ascii="Times New Roman" w:hAnsi="Times New Roman"/>
          <w:sz w:val="26"/>
        </w:rPr>
        <w:t xml:space="preserve">Настоящее Постановление направить для опубликования в «Сорский городской вестник» </w:t>
      </w:r>
      <w:r>
        <w:rPr>
          <w:rFonts w:cs="Times New Roman" w:ascii="Times New Roman" w:hAnsi="Times New Roman"/>
          <w:spacing w:val="-1"/>
          <w:sz w:val="26"/>
        </w:rPr>
        <w:t>и 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 Контроль над исполнением настоящего Постановления</w:t>
      </w:r>
      <w:r>
        <w:rPr>
          <w:rFonts w:cs="Times New Roman" w:ascii="Times New Roman" w:hAnsi="Times New Roman"/>
          <w:sz w:val="26"/>
        </w:rPr>
        <w:t xml:space="preserve"> возложить на управляющего делами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6"/>
        </w:rPr>
      </w:pPr>
      <w:r>
        <w:rPr>
          <w:rFonts w:cs="Times New Roman" w:ascii="Times New Roman" w:hAnsi="Times New Roman"/>
          <w:spacing w:val="-13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                                                            В.Ф. Найденов</w:t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7:14:00Z</dcterms:created>
  <dc:creator>User</dc:creator>
  <dc:description/>
  <cp:keywords/>
  <dc:language>en-US</dc:language>
  <cp:lastModifiedBy>Анна</cp:lastModifiedBy>
  <cp:lastPrinted>2020-08-21T14:53:00Z</cp:lastPrinted>
  <dcterms:modified xsi:type="dcterms:W3CDTF">2020-08-25T09:04:00Z</dcterms:modified>
  <cp:revision>7</cp:revision>
  <dc:subject/>
  <dc:title/>
</cp:coreProperties>
</file>