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08.2020                                                                                     № 262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офессиональное развитие муниципальных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ужащих, работников технической группы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нтрализованной бухгалтерии органов местного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амоуправления города Сорска Республики Хакас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1 – 2023 г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 исполнение Федерального закона от 02.03.2007 № 25-ФЗ «О муниципальной службе в Российской Федерации», Федерального закона от 25.12.2008 № 273-ФЗ «О противодействия коррупции», закона Республики Хакасия от 06.07.2007 № 39-ЗРХ «О муниципальной службе в Республики Хакасия», руководствуясь Уставом муниципального образования город Сорск, постановлением администрации города Сорска от 30.08.2013 г. № 449-п « 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Утвердить муниципальную программу «Профессиональное развитие муниципальных служащих, работников технической группы, централизованной бухгалтерии органов местного самоуправления города Сорска Республики Хакасия на 2021 – 2023 годы (приложение 1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Настоящее постановление опубликовать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муниципальной программы возложить на управляющего делами администрации Журавлеву А.В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В.Ф. Найде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</w:rPr>
        <w:t>от 25.08. 2020 г.  № 262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ПАСПОРТ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6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6"/>
        </w:rPr>
        <w:t>«ПРОФЕССИОНАЛЬНОЕ РАЗВИТИЕ МУНИЦИПА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СЛУЖАЩИХ, РАБОТНИКОВ ТЕХНИЧЕСКОЙ ГРУППЫ, ЦЕНТРАЛИЗОВАННОЙ БУХГАЛТЕРИИ  ОГРАНОВ МЕСТНОГО САМОУПР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Cs/>
          <w:sz w:val="26"/>
        </w:rPr>
        <w:t>ГОРОДА СОРСКА РЕСПУБЛИКИ ХАКАСИЯ НА 2021-2023 ГОДЫ</w:t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7795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Ответственный исполнитель</w:t>
            </w:r>
          </w:p>
        </w:tc>
        <w:tc>
          <w:tcPr>
            <w:tcW w:w="7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Администрация города Сорска, управляющий делами администрации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 xml:space="preserve">Цель </w:t>
            </w:r>
          </w:p>
        </w:tc>
        <w:tc>
          <w:tcPr>
            <w:tcW w:w="7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Формирование высококвалифицированного состава кадров и создание системы работы с ним, как основы эффективного функционирования органов местного самоуправления города Сорска Республики Хакасия.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 xml:space="preserve">Задачи </w:t>
            </w:r>
          </w:p>
        </w:tc>
        <w:tc>
          <w:tcPr>
            <w:tcW w:w="7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Совершенствование переподготовки и повышения квалификации муниципальных служащих, замещающих должности муниципальной службы в органах местного самоуправления города Сорска Республики Хакасия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совершенствование переподготовки и повышения квалификации работников технической группы, централизованной бухгалтерии в органах местного самоуправления города Сорска Республики Хакасия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укрепление органов местного самоуправления муниципальными служащими, работниками технической группы, централизованной бухгалтерии, отвечающими современным требованиям по своей профессиональной подготовке.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Целевые показатели и (или) индикаторы</w:t>
            </w:r>
          </w:p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  <w:tc>
          <w:tcPr>
            <w:tcW w:w="7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 xml:space="preserve">-повышение квалификации муниципальных служащих, работников технической группы, централизованной бухгалтерии на курсах по специализации должности: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в 2021 году – 22 %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в 2022 году –  32 %</w:t>
            </w:r>
          </w:p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 xml:space="preserve">в 2023 году –  41 %;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- обеспечение эффективного функционирование органов местного самоуправления путем развития кадрового потенциала, оптимизации и рационализации структуры кадров, повышения мотивации к успешной деятельности и внедрению новых научно  -обоснованных методов управления персоналом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в 2021 году – 22 %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в 2022 году – 32 %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в 2023 году – 41 %</w:t>
            </w:r>
          </w:p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- использование с наибольшей отдачей интеллектуальные ресурсы органов местного самоуправления города Сорска к завершению реализации муниципальной программы на 50 %.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Этапы и сроки реализации</w:t>
            </w:r>
          </w:p>
        </w:tc>
        <w:tc>
          <w:tcPr>
            <w:tcW w:w="7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 xml:space="preserve">Срок реализации программы: 2021-2023 гг. Этапы реализации не выделяются. 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Объемы бюджетных ассигнований</w:t>
            </w:r>
          </w:p>
        </w:tc>
        <w:tc>
          <w:tcPr>
            <w:tcW w:w="7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Общий объем финансирования муниципальной программы из местного бюджета и бюджета Республики Хакасия при условии выделения субсидий составляет </w:t>
            </w:r>
            <w:r>
              <w:rPr>
                <w:sz w:val="26"/>
              </w:rPr>
              <w:t> </w:t>
            </w:r>
            <w:r>
              <w:rPr>
                <w:sz w:val="26"/>
                <w:lang w:val="ru-RU"/>
              </w:rPr>
              <w:t>210</w:t>
            </w:r>
            <w:r>
              <w:rPr>
                <w:sz w:val="26"/>
              </w:rPr>
              <w:t> </w:t>
            </w:r>
            <w:r>
              <w:rPr>
                <w:sz w:val="26"/>
                <w:lang w:val="ru-RU"/>
              </w:rPr>
              <w:t xml:space="preserve"> тыс. руб., из них по годам:</w:t>
            </w:r>
          </w:p>
          <w:p>
            <w:pPr>
              <w:pStyle w:val="Style17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021 год – 70 тыс. руб.,</w:t>
            </w:r>
          </w:p>
          <w:p>
            <w:pPr>
              <w:pStyle w:val="Style17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2022 год – 70 тыс. руб., </w:t>
            </w:r>
          </w:p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 xml:space="preserve">2023 год - 70 тыс. руб. 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 xml:space="preserve">Ожидаемые результаты реализации </w:t>
            </w:r>
          </w:p>
        </w:tc>
        <w:tc>
          <w:tcPr>
            <w:tcW w:w="7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Последовательная реализация Программы позволит обеспечить эффективное функционирование органов местного самоуправления города  Сорска посредством развития кадрового потенциала, оптимизации и рационализации структуры кадров, повышения мотивации к успешной деятельности и внедрению новых научно обоснованных методов управления персоналом, использовать с наибольшей отдачей интеллектуальные ресурсы;</w:t>
            </w:r>
          </w:p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позволит муниципальным служащим, замещающим должности муниципальной службы в органах местного самоуправления города Сорска, и муниципальным служащим зачисленным в кадровый резерв повысить свою квалификацию на курсах  специализации по муниципальной должности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позволит работникам технической группы, централизованной бухгалтерии органов местного самоуправления города Сорска, повысить свою квалификацию на курсах  специализации по замещаемой  должност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Общая характеристика сферы реализации муниципальной программы, в том числе анализ основных проблем в указанной сфере и прогноз ее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ногие явления российской деятельности, связанные с реформами, усиливают требования к кадрам, занятым на муниципальной службе, так как судьба любых реформ зависит от уровня подготовки управленцев, их квалификации, умения действовать адекватно в ситуациях. От них требуется новая управленческая культура, психологическая устойчивость, умение работать в нестабильной обстановк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водимая административная реформа выдвинула на передний план проблему создания корпуса кадров, обладающих современными научными знаниями в области муниципального управления и профессионально подготовленных к реализации государственной</w:t>
      </w:r>
      <w:r>
        <w:rPr>
          <w:rFonts w:cs="Times New Roman" w:ascii="Times New Roman" w:hAnsi="Times New Roman"/>
          <w:b/>
          <w:bCs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литики на практик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</w:rPr>
        <w:t>По состоянию на 01 сентября 2020 года муниципальных служащих в органах местного самоуправления города Сорска по штатному расписанию — 36 и  выборных должностей -1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Образовательный уровень муниципальных служащих, выборной должности органов местного самоуправления города Сорска характеризуется следующими параметра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меют:</w:t>
        <w:tab/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>- высшее профессиональное образование 33 муниципальных служащих и 1- выборной должности или 91,9 %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>- среднее профессиональное образование 3 муниципальных служащих или  8,1 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sz w:val="26"/>
        </w:rPr>
        <w:t>- из них четверо муниципальных служащих или 10,8 % имеют два высших образования</w:t>
      </w:r>
      <w:r>
        <w:rPr>
          <w:rFonts w:cs="Times New Roman" w:ascii="Times New Roman" w:hAnsi="Times New Roman"/>
          <w:color w:val="000000"/>
          <w:sz w:val="26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По состоянию на 01 сентября 2020 года работников технической группы, централизованной бухгалтерии органов местного самоуправления города Сорска по штатному расписанию — 19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бразовательный уровень работников технической группы, централизованной бухгалтерии органов местного самоуправления города Сорска характеризуется следующими параметра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меют:</w:t>
        <w:tab/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- высшее профессиональное образование 13 работников технической группы, централизованной бухгалтерии  или 68,4 %;</w:t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- среднее профессиональное образование 6 работников технической группы, централизованной бухгалтерии или  31,6 %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исходящие в настоящее время в сфере муниципального строительства комплексные преобразования, новизна и сложность решаемых задач, требуют качественно нового подхода в организации работы с персоналом муниципальной службы, к выбору приоритетов и технологий.</w:t>
      </w:r>
    </w:p>
    <w:p>
      <w:pPr>
        <w:pStyle w:val="Normal"/>
        <w:tabs>
          <w:tab w:val="clear" w:pos="708"/>
          <w:tab w:val="left" w:pos="7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2016 года стало обязательным применение работодателями профстандартов в части требований к квалификации, необходимой работнику для выполнений трудовых функций, если ТК РФ, другими федеральными законами или иными нормативными правовыми актами РФ установлены такие требов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стро стоит проблема профессиональной компетентности муниципальных служащих, работников технической группы, централизованной бухгалтерии органов местного самоуправления города Сорс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ервостепенные задачи — подготовка муниципальных служащих, работников технической группы, централизованной бухгалтерии органов местного самоуправления города Сорска, способных работать в современных политических и экономических условиях, обеспечение органичного сочетания стационарного обучения и самообразования. Обновление теоретических и практических знаний муниципальных служащих, работников технической группы, централизованной бухгалтерии органов местного самоуправления города Сорска,  в связи с повышением требований к уровню квалификации и необходимостью освоения современных методов решения профессиональных задач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аким образом, для муниципальных служащих, работников технической группы, централизованной бухгалтерии органов местного самоуправления необходимость в  повышении квалификации остается актуальной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</w:rPr>
        <w:t>Достижение поставленной цели возможно при использовании программно-целевого метода, так как только в системе предусмотренные программой мероприятия позволят повысить уровень профессионализации муниципальных служащих, работников технической группы, централизованной бухгалтерии органов местного самоуправления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 Приоритеты муниципальной политики в сфере реализации муниципальной программы, цель, задачи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Цель муниципальной программы - формирование высококвалифицированного состава кадров и создание системы работы с ним ка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>основы эффективного функционирования органов местного самоуправления  города Сорск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дачи муниципальной программы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</w:rPr>
        <w:t>1)повышение квалификации муниципальных служащих, работников технической группы, централизованной бухгалтерии органов местного самоуправления города Сорск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)укрепление органов местного самоуправления города Сорска муниципальными служащими, работниками технической группы, централизованной бухгалтерии, отвечающими современным требованиям по своей профессиональной подготовк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</w:rPr>
        <w:t>3. Сроки реализации муниципальной программы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6"/>
          <w:szCs w:val="26"/>
        </w:rPr>
        <w:t>Муниципальная программа «Профессиональное развитие муниципальных служащих, работников технической группы, централизованной бухгалтерии органов местного самоуправления города Сорска Республики Хакасия на 2021-2023 год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реализуется в период с 2021 по 2023 годы:</w:t>
      </w:r>
    </w:p>
    <w:p>
      <w:pPr>
        <w:pStyle w:val="Normal"/>
        <w:suppressAutoHyphens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I этап – 2021 год;</w:t>
      </w:r>
    </w:p>
    <w:p>
      <w:pPr>
        <w:pStyle w:val="Normal"/>
        <w:suppressAutoHyphens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II этап – 2022 год;</w:t>
      </w:r>
    </w:p>
    <w:p>
      <w:pPr>
        <w:pStyle w:val="Normal"/>
        <w:suppressAutoHyphens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III этап – 2023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 Перечень основных мероприятий муниципальной программы для достижения цели (целей) и задач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54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3601"/>
        <w:gridCol w:w="992"/>
        <w:gridCol w:w="993"/>
        <w:gridCol w:w="24"/>
        <w:gridCol w:w="939"/>
        <w:gridCol w:w="141"/>
        <w:gridCol w:w="2340"/>
      </w:tblGrid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№</w:t>
            </w:r>
          </w:p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п/п</w:t>
            </w:r>
          </w:p>
        </w:tc>
        <w:tc>
          <w:tcPr>
            <w:tcW w:w="360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sz w:val="26"/>
                <w:lang w:val="ru-RU"/>
              </w:rPr>
              <w:t>Наименование мероприятий</w:t>
            </w:r>
          </w:p>
        </w:tc>
        <w:tc>
          <w:tcPr>
            <w:tcW w:w="30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Показатели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Ответственный исполни-</w:t>
            </w:r>
          </w:p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тель, соисполнитель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6"/>
                <w:szCs w:val="20"/>
                <w:lang w:val="ru-RU" w:eastAsia="ru-RU"/>
              </w:rPr>
            </w:r>
          </w:p>
        </w:tc>
        <w:tc>
          <w:tcPr>
            <w:tcW w:w="36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eastAsia="Times New Roman" w:cs="Times New Roman"/>
                <w:sz w:val="26"/>
                <w:lang w:val="ru-RU"/>
              </w:rPr>
              <w:t xml:space="preserve"> </w:t>
            </w:r>
            <w:r>
              <w:rPr>
                <w:rFonts w:cs="Times New Roman"/>
                <w:sz w:val="26"/>
                <w:lang w:val="ru-RU"/>
              </w:rPr>
              <w:t>2021 год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2022 год</w:t>
            </w:r>
          </w:p>
        </w:tc>
        <w:tc>
          <w:tcPr>
            <w:tcW w:w="11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2023</w:t>
            </w:r>
          </w:p>
          <w:p>
            <w:pPr>
              <w:pStyle w:val="Style17"/>
              <w:rPr>
                <w:rFonts w:cs="Times New Roman"/>
                <w:sz w:val="26"/>
                <w:lang w:val="ru-RU"/>
              </w:rPr>
            </w:pPr>
            <w:r>
              <w:rPr>
                <w:rFonts w:eastAsia="Times New Roman" w:cs="Times New Roman"/>
                <w:sz w:val="26"/>
                <w:lang w:val="ru-RU"/>
              </w:rPr>
              <w:t xml:space="preserve"> </w:t>
            </w:r>
            <w:r>
              <w:rPr>
                <w:rFonts w:cs="Times New Roman"/>
                <w:sz w:val="26"/>
                <w:lang w:val="ru-RU"/>
              </w:rPr>
              <w:t>год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Подготовка муниципальных служащих, работников технической группы, централизованной бухгалтерии, способных работать в современных политических и экономических условиях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1</w:t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Выявление потребности в обучении муниципальных служащих, работников технической группы, централизованной бухгалтерии,  определение категории и численного состава обучающихся, определение программ, форм и методов, сроков обучения; выбор образовательных учреждений (чел.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5</w:t>
            </w:r>
          </w:p>
        </w:tc>
        <w:tc>
          <w:tcPr>
            <w:tcW w:w="10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5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5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структурных подразделений органов местного самоуправления совместно с управляющим делами администрации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2</w:t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Оформление соответствующих договоров, организация направления муниципальных служащих, работников технической группы, централизованной бухгалтерии на обучение(чел.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5</w:t>
            </w:r>
          </w:p>
        </w:tc>
        <w:tc>
          <w:tcPr>
            <w:tcW w:w="10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5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5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 xml:space="preserve">Руководители структурных подразделений органов местного самоуправления совместно с отделом правового регулирования </w:t>
            </w:r>
          </w:p>
        </w:tc>
      </w:tr>
      <w:tr>
        <w:trPr>
          <w:trHeight w:val="1500" w:hRule="atLeast"/>
        </w:trPr>
        <w:tc>
          <w:tcPr>
            <w:tcW w:w="5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3</w:t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 xml:space="preserve">Повышение квалификации на курсах с учетом </w:t>
            </w:r>
          </w:p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специализации по должности (тыс. руб.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 xml:space="preserve">70 </w:t>
            </w:r>
          </w:p>
          <w:p>
            <w:pPr>
              <w:pStyle w:val="Style17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  <w:tc>
          <w:tcPr>
            <w:tcW w:w="101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 xml:space="preserve">70 </w:t>
            </w:r>
          </w:p>
          <w:p>
            <w:pPr>
              <w:pStyle w:val="Style17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 xml:space="preserve">70 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Управляющий делами, руководители структурных подразделени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6"/>
                <w:szCs w:val="20"/>
                <w:lang w:val="ru-RU" w:eastAsia="ru-RU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4</w:t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Всего по программе (тыс. руб.):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70</w:t>
            </w:r>
          </w:p>
        </w:tc>
        <w:tc>
          <w:tcPr>
            <w:tcW w:w="10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 xml:space="preserve">70 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 xml:space="preserve">70 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Финансирование мероприятий муниципальной программы производится за счет средств муниципального бюджета и бюджета Республики Хакасия при условии выделения субсид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Объемы финансирования, предусмотренные муниципальной программой, подлежат корректировке при формировании и утверждении бюджета муниципального образования город Сорск на очередной финансовый год и плановый пери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Объем бюджетных ассигнований на реализацию муниципальной программы составит 210 тыс. руб., в том числе по годам:</w:t>
      </w:r>
    </w:p>
    <w:p>
      <w:pPr>
        <w:pStyle w:val="Style17"/>
        <w:ind w:firstLine="708"/>
        <w:jc w:val="both"/>
        <w:rPr/>
      </w:pPr>
      <w:r>
        <w:rPr>
          <w:rFonts w:cs="Times New Roman"/>
          <w:sz w:val="26"/>
          <w:lang w:val="ru-RU"/>
        </w:rPr>
        <w:t>2021 год – 70 тыс. руб.,</w:t>
      </w:r>
    </w:p>
    <w:p>
      <w:pPr>
        <w:pStyle w:val="Style17"/>
        <w:ind w:firstLine="708"/>
        <w:jc w:val="both"/>
        <w:rPr/>
      </w:pPr>
      <w:r>
        <w:rPr>
          <w:rFonts w:cs="Times New Roman"/>
          <w:sz w:val="26"/>
          <w:lang w:val="ru-RU"/>
        </w:rPr>
        <w:t xml:space="preserve">2022 год – 70 тыс. руб.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2023 год - 70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6. Перечень показателей (целевых индикаторов)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7"/>
        <w:ind w:firstLine="720"/>
        <w:jc w:val="both"/>
        <w:rPr/>
      </w:pPr>
      <w:r>
        <w:rPr>
          <w:rFonts w:cs="Times New Roman"/>
          <w:sz w:val="26"/>
          <w:lang w:val="ru-RU"/>
        </w:rPr>
        <w:t>Последовательная реализация муниципальной программы  позволит:</w:t>
      </w:r>
    </w:p>
    <w:p>
      <w:pPr>
        <w:pStyle w:val="Style17"/>
        <w:ind w:firstLine="708"/>
        <w:jc w:val="both"/>
        <w:rPr/>
      </w:pPr>
      <w:r>
        <w:rPr>
          <w:rFonts w:cs="Times New Roman"/>
          <w:sz w:val="26"/>
          <w:lang w:val="ru-RU"/>
        </w:rPr>
        <w:t>-повысить квалификацию муниципальных служащих, работников технической группы, централизованной бухгалтерии органов на курсах по специализации должности к 2023 году до 41 %,</w:t>
      </w:r>
    </w:p>
    <w:p>
      <w:pPr>
        <w:pStyle w:val="Style17"/>
        <w:ind w:firstLine="708"/>
        <w:jc w:val="both"/>
        <w:rPr>
          <w:rFonts w:cs="Times New Roman"/>
          <w:sz w:val="26"/>
          <w:lang w:val="ru-RU"/>
        </w:rPr>
      </w:pPr>
      <w:r>
        <w:rPr>
          <w:rFonts w:cs="Times New Roman"/>
          <w:sz w:val="26"/>
          <w:lang w:val="ru-RU"/>
        </w:rPr>
        <w:t>-обеспечить эффективное функционирование органов местного самоуправления путем развития кадрового потенциала, оптимизации и рационализации структуры кадров, повышения мотивации к успешной деятельности и внедрению новых научно - обоснованных методов управления персоналом к 2023 догу до 41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использовать с наибольшей отдачей интеллектуальные ресурсы органов местного самоуправления города Сорска к завершению реализации муниципальной программы на 50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яющий делами                                                     А.В. Журавле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17:00Z</dcterms:created>
  <dc:creator>User</dc:creator>
  <dc:description/>
  <cp:keywords/>
  <dc:language>en-US</dc:language>
  <cp:lastModifiedBy>Кадры</cp:lastModifiedBy>
  <cp:lastPrinted>2023-01-09T09:24:00Z</cp:lastPrinted>
  <dcterms:modified xsi:type="dcterms:W3CDTF">2023-02-09T09:45:00Z</dcterms:modified>
  <cp:revision>150</cp:revision>
  <dc:subject/>
  <dc:title/>
</cp:coreProperties>
</file>