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27  _»          08   2020                                                                              №  264 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О проведении городского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лопробега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05 сентября 2020 года в муниципальном образовании город Сорск  городской традиционный велопробег «Велопробег -2020. Спортивный старт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положение «О проведении городского традиционного велопробега» (Приложение №1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Директору МБУ «ССШ» Епишиной В.В. организовать проведение мероприят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Пугаеву Д.А.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- обеспечить охрану общественного порядка на территории муниципального образования в период проведения городского велопробега </w:t>
      </w:r>
      <w:r>
        <w:rPr>
          <w:sz w:val="26"/>
          <w:szCs w:val="26"/>
        </w:rPr>
        <w:t>05.09.</w:t>
      </w:r>
      <w:r>
        <w:rPr>
          <w:color w:val="000000"/>
          <w:sz w:val="26"/>
          <w:szCs w:val="26"/>
        </w:rPr>
        <w:t xml:space="preserve">2020 года с </w:t>
      </w:r>
      <w:r>
        <w:rPr>
          <w:sz w:val="26"/>
          <w:szCs w:val="26"/>
        </w:rPr>
        <w:t>12.00 до 17.30 часов;</w:t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5. Рекомендовать директору</w:t>
      </w:r>
      <w:r>
        <w:rPr>
          <w:sz w:val="26"/>
          <w:szCs w:val="26"/>
        </w:rPr>
        <w:t xml:space="preserve"> ФГУ ЦР ФСС РФ «Туманный» Гордеевой Р.В. </w:t>
      </w:r>
      <w:r>
        <w:rPr>
          <w:sz w:val="26"/>
        </w:rPr>
        <w:t>оказать содействие в приёме участников городского велопробег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Рекомендовать индивидуальному предпринимателю Семенову А.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гласовать с начальником полиции ОМВД России по городу Сорск </w:t>
      </w:r>
      <w:r>
        <w:rPr>
          <w:color w:val="000000"/>
          <w:sz w:val="26"/>
          <w:szCs w:val="26"/>
        </w:rPr>
        <w:t>Пугаевым Д.А.</w:t>
      </w:r>
      <w:r>
        <w:rPr>
          <w:sz w:val="26"/>
          <w:szCs w:val="26"/>
        </w:rPr>
        <w:t xml:space="preserve">  маршрут движения транспорта 05.09.2020 года с 12.00 до 13.00 часов, с 16.30 до 17.30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Рекомендовать главному врачу ГБУЗ РХ «Сорская городская больница» Яркину В.Г. – обеспечить медицинское сопровождение и обслуживание участников меропри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Опубликовать настоящее постановление в 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Контроль над  исполнением данного постановления возложить на  заместителя главы   по социальным вопросам Нестерову М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я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циальным вопросам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А. Нестер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его дел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заместителя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Г. Лю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 Спирина                                       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А.Нестеровой– 1 экз., Н.Н.Спириной– 1 экз., Е.И.Киселевой – 1 экз., В.В. Епишиной – 1 экз.,  Д.А. Пугаеву – 1 экз., А.А. Семенову (и/п) – 1 экз., Р.В.Гардеевой – 1 экз., В.Г.Яркину – 1 экз., О.В. Канаевой – 1 экз.,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А.Р.Бакае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0"/>
          <w:szCs w:val="20"/>
        </w:rPr>
        <w:t>тел. 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7  »__08__ 2020 № 264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bookmarkStart w:id="0" w:name="sub_1000"/>
      <w:bookmarkEnd w:id="0"/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/>
      </w:pPr>
      <w:r>
        <w:rPr>
          <w:sz w:val="26"/>
          <w:szCs w:val="26"/>
        </w:rPr>
        <w:t>ВЕЛОПРОБЕГ – 2020. СПОРТИВНЫЙ СТАР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рск-Туманный-Сорск»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и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». 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05 сентября 2020 года в 12.00 сбор и регистрация участников,  12.40 часов старт. Старт и финиш участников пробега - городская площадь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дминистрация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У « ССШ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дел образования администрации г.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держке </w:t>
      </w:r>
      <w:r>
        <w:rPr>
          <w:sz w:val="26"/>
        </w:rPr>
        <w:t>ООО «Сорский ГОК» ,</w:t>
      </w:r>
      <w:r>
        <w:rPr>
          <w:sz w:val="26"/>
          <w:szCs w:val="26"/>
        </w:rPr>
        <w:t>ФБУ Центр реабилитации «Туманны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велопробеге могут принять участие все желающ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11 лет со своими велосипедами спортивного типа, колесо диаметр не менее 599 с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обязуется знать и соблюдать ПДД на протяжении всего мероприятия и после схода с него, при условии соблюдения расстояния 1,5 мет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а и условия проведения велопробега</w:t>
      </w:r>
    </w:p>
    <w:p>
      <w:pPr>
        <w:pStyle w:val="Normal"/>
        <w:spacing w:before="240" w:after="240"/>
        <w:ind w:left="720" w:hanging="0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00-12:20 - регистрация участник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20-12:40 – приветствие, акция «Мы выбираем спорт!» и общая фотография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2:40 - старт по маршруту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4:10 (ориентировочно) – приезд в «Туманный» (организованная встреча)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5:10 – выезд по маршруту в Сорск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6:40 – прибытие на городскую площадь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5.2. Маршру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рск (городская площадь) – санаторий «Туманный» – Сорск (городская площадь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ршру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b/>
          <w:sz w:val="26"/>
          <w:szCs w:val="26"/>
        </w:rPr>
        <w:t xml:space="preserve">Расходы                                                                                                                       </w:t>
      </w:r>
      <w:r>
        <w:rPr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709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Анна</cp:lastModifiedBy>
  <cp:lastPrinted>2020-08-25T16:11:00Z</cp:lastPrinted>
  <dcterms:modified xsi:type="dcterms:W3CDTF">2020-09-01T07:49:00Z</dcterms:modified>
  <cp:revision>40</cp:revision>
  <dc:subject/>
  <dc:title/>
</cp:coreProperties>
</file>