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-95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6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  28  » 08. 2020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265-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 «Проведение капитального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монта  муниципального жилищного фонд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многоквартирных домах, расположенных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 Сорск на 2021-2023 годы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.179 «Бюджетного кодекса Российской Федерации» от 31.07.1998 №145-ФЗ,  Федерального закона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 администрация города Сор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 Утвердить муниципальную программу «Проведение капитального ремонта  муниципального жилищного фонда в многоквартирных домах, расположенных на территории муниципального образования город Сорск на 2021-2023 годы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Кузьмина А.М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     В.Ф. Найденов   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3:01:00Z</dcterms:created>
  <dc:creator>User</dc:creator>
  <dc:description/>
  <cp:keywords/>
  <dc:language>en-US</dc:language>
  <cp:lastModifiedBy>Муниципальный Контроль</cp:lastModifiedBy>
  <cp:lastPrinted>2020-08-27T13:54:00Z</cp:lastPrinted>
  <dcterms:modified xsi:type="dcterms:W3CDTF">2020-09-01T07:32:00Z</dcterms:modified>
  <cp:revision>15</cp:revision>
  <dc:subject/>
  <dc:title/>
</cp:coreProperties>
</file>