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города Сорск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_</w:t>
      </w:r>
      <w:r>
        <w:rPr>
          <w:u w:val="single"/>
        </w:rPr>
        <w:t xml:space="preserve">28 </w:t>
      </w:r>
      <w:r>
        <w:rPr/>
        <w:t>_»_</w:t>
      </w:r>
      <w:r>
        <w:rPr>
          <w:u w:val="single"/>
        </w:rPr>
        <w:t>08</w:t>
      </w:r>
      <w:r>
        <w:rPr/>
        <w:t xml:space="preserve">_ 2020 г. № </w:t>
      </w:r>
      <w:r>
        <w:rPr>
          <w:u w:val="single"/>
        </w:rPr>
        <w:t>266</w:t>
      </w:r>
      <w:r>
        <w:rPr/>
        <w:t xml:space="preserve"> -п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47"/>
      <w:bookmarkEnd w:id="0"/>
      <w:r>
        <w:rPr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«ПОВЫШЕНИЕ БЕЗОПАСНОСТИ ДОРОЖНОГО ДВИЖ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МУНИЦИПАЛЬНОМ ОБРАЗОВАНИИ ГОРОД СОРСК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6"/>
          <w:szCs w:val="26"/>
        </w:rPr>
      </w:pPr>
      <w:bookmarkStart w:id="1" w:name="Par55"/>
      <w:bookmarkEnd w:id="1"/>
      <w:r>
        <w:rPr>
          <w:sz w:val="26"/>
          <w:szCs w:val="26"/>
        </w:rPr>
        <w:t>ПАСПОРТ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вышение безопасности дорожного движения в муниципальном образовании город Сорск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>
          <w:trHeight w:val="6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города Сорска Республики Хакас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ый специалист управления ЖКХ администрации муниципального образования город Сорск </w:t>
            </w:r>
          </w:p>
        </w:tc>
      </w:tr>
      <w:tr>
        <w:trPr>
          <w:trHeight w:val="6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е ЖКХ администрации муниципального образования город Сорс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-обеспечение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- комплексная система профилактики с участниками дорожного движени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общественного мнения в сфере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ение условий движения на улично-дорожной сети города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упреждение опасного поведения участников дорожного движения и сокращение детского дорожно-транспортного травматизм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евые показатели и (или) индикатор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jc w:val="both"/>
              <w:rPr/>
            </w:pPr>
            <w:r>
              <w:rPr>
                <w:sz w:val="26"/>
                <w:szCs w:val="26"/>
              </w:rPr>
              <w:t>- снижения уровня дорожно-транспортных происшествий к 2023г. в 1,5 раза;</w:t>
            </w:r>
          </w:p>
          <w:p>
            <w:pPr>
              <w:pStyle w:val="Normal"/>
              <w:shd w:fill="FFFFFF" w:val="clear"/>
              <w:ind w:left="7" w:right="11" w:hanging="0"/>
              <w:jc w:val="both"/>
              <w:rPr/>
            </w:pPr>
            <w:r>
              <w:rPr>
                <w:sz w:val="26"/>
                <w:szCs w:val="26"/>
              </w:rPr>
              <w:t>- снижение уровня числа пострадавших в ДТП граждан к 2023 г. в 2 раза;</w:t>
            </w:r>
          </w:p>
          <w:p>
            <w:pPr>
              <w:pStyle w:val="Normal"/>
              <w:shd w:fill="FFFFFF" w:val="clear"/>
              <w:ind w:right="1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нижение уровня относительных показателей аварийности (число пострадавших на 100 тысяч жителей, число ДТП на 10 тысяч транспортных средств) к 2023 г. в 2 раза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реализуется в период с 2021 по 2023 го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отсутствуют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ъём бюджетных ассигнований на реализацию муниципальной программы за счет средств бюджета муниципального образования город Сорск и составляют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300,0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1 год - 300,0 тыс. рублей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500,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500,0 тыс. рубл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6" w:right="50" w:hanging="0"/>
              <w:jc w:val="both"/>
              <w:rPr/>
            </w:pPr>
            <w:r>
              <w:rPr>
                <w:sz w:val="26"/>
                <w:szCs w:val="26"/>
              </w:rPr>
              <w:t>- стабилизация уровня аварийности на автомобильном транспорт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54" w:hanging="0"/>
              <w:jc w:val="both"/>
              <w:rPr/>
            </w:pPr>
            <w:r>
              <w:rPr>
                <w:sz w:val="26"/>
                <w:szCs w:val="26"/>
              </w:rPr>
              <w:t>- повышение эффективности контрольно-надзорной деятельности Государственной инспекции безопасности дорожного движения ОГИБДД ОВД России по г. Сорск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61" w:hanging="0"/>
              <w:jc w:val="both"/>
              <w:rPr/>
            </w:pPr>
            <w:r>
              <w:rPr>
                <w:sz w:val="26"/>
                <w:szCs w:val="26"/>
              </w:rPr>
              <w:t>- повышение дисциплины участников дорожного движения путём усиления пропаганды безопасности дорожного движения с привлечением средств массовой информации, социальной рекламы и представителей обществен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68" w:hanging="0"/>
              <w:jc w:val="both"/>
              <w:rPr/>
            </w:pPr>
            <w:r>
              <w:rPr>
                <w:sz w:val="26"/>
                <w:szCs w:val="26"/>
              </w:rPr>
              <w:t xml:space="preserve">- создание положительного имиджа ГИБДД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68" w:hanging="0"/>
              <w:jc w:val="both"/>
              <w:rPr/>
            </w:pPr>
            <w:r>
              <w:rPr>
                <w:sz w:val="26"/>
                <w:szCs w:val="26"/>
              </w:rPr>
              <w:t>- снижение тяжести последствий за счёт оказания экстренной медицинской помощи пострадавшим в дорожно-транспортных происшествия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снижение уровня детского дорожно-транспортного травматизма за счёт реализованного комплекса профилактических мероприят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68" w:hanging="0"/>
              <w:jc w:val="both"/>
              <w:rPr/>
            </w:pPr>
            <w:r>
              <w:rPr>
                <w:sz w:val="26"/>
                <w:szCs w:val="26"/>
              </w:rPr>
              <w:t>- ликвидация «очагов» аварийности за счёт проведения работ по совершенствованию организации и условий дорожного движения, а так же предупреждение дорожно-транспортных происшествий по вине различных субъектов, участвующих в процессе дорожного дви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6"/>
          <w:szCs w:val="26"/>
        </w:rPr>
      </w:pPr>
      <w:bookmarkStart w:id="2" w:name="Par116"/>
      <w:bookmarkEnd w:id="2"/>
      <w:r>
        <w:rPr>
          <w:b/>
          <w:sz w:val="26"/>
          <w:szCs w:val="26"/>
        </w:rPr>
        <w:t>Общая характеристика сферы реализации муниципальной программы, в том числе анализ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ограмма «Повышение безопасности дорожного движения в муниципальном образовании город Сорск» разработана во исполнение Федерального </w:t>
      </w:r>
      <w:hyperlink r:id="rId2">
        <w:r>
          <w:rPr>
            <w:rStyle w:val="InternetLink"/>
            <w:color w:val="0000FF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10 декабря 1995 года № 196-ФЗ «О безопасности дорожного движен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а содержит перечень, характеристики и механизм реализации мероприятий по повышению безопасности дорожного движения в муниципальном образовании город Сорск на 2021 -2023 г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овышение безопасности дорожного движения в муниципальном образовании город Сорск рассматривается как одна из первостепенных задач, направленных на сохранение жизни и здоровья граждан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реализация Программы позволят комплексно подойти к проблеме снижения аварийности на автомобильном транспорте, более эффективно использовать финансовые и материальные ресурсы.</w:t>
      </w:r>
      <w:bookmarkStart w:id="3" w:name="Par123"/>
      <w:bookmarkEnd w:id="3"/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ровень автомобилизации общества, заметно возросший в последние годы, диктует жесткие условия для обеспечения безопасности всех участников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одной стороны это определяется большим размером экономических потерь, связанных с аварийностью, с другой - сложностью и многоплановостью организационных, материально-технических, финансовых и других задач по ее решению. Безопасность движения транспорта стала наиболее существенным показателем транспортно-эксплуатационного состояния дорог, качества и надежности работы автотранспорт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ind w:left="90" w:firstLine="716"/>
        <w:jc w:val="both"/>
        <w:rPr/>
      </w:pPr>
      <w:r>
        <w:rPr>
          <w:sz w:val="26"/>
          <w:szCs w:val="26"/>
        </w:rPr>
        <w:t>Ежегодно в муниципальном образовании совершается более двадцати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дорожно-транспортных происшествий, из них более пяти с пострадавшими, в которых погибают люди и получают ранение. Сложное положение складывается с безопасностью детей в возрасте до 16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показатели аварийности наблюдаются на фоне высоких темпов прироста автопарка, что создает дополнительные предпосылки к ухудшению обстановк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Основные причины повышения аварийности в муниципальном образовании город Сорск обусловлены следующими фактор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изкой дисциплиной участников дорожного дви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стоянно возрастающей мобильностью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м перевозок общественным транспортом и увеличением перевозок личным транспор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растающей диспропорцией между увеличением количества автомобилей и протяженностью улично-дорожной сети, не рассчитанной на современные транспортные пото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сокращением штатной численности сотрудников ОГИБДД ОВД России по г. Сорску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стоянием улично-дорожной сети и организацией дорожного движения, не в полной мере отвечающей предъявляемым требования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острение обстановки с безопасностью дорожного движения связано с ростом аварийности на автотранспорте, принадлежащем физическим лица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рожно-транспортные происшествия происходят в том числе и из-за недисциплинированности пешех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олько за счет административных санкций положительного результата в предупреждении дорожно-транспортного травматизма среди данной категории участников дорожного движения достичь невозможно. Необходимо проводить мероприятия, предусматривающие создание для пешеходов удобных и безопасных условий для пере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экономическая острота пробл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жотраслевой и межведомственный характер пробл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роблема обеспечения безопасности дорожного движения в муниципальном образовании город Сорск представляет собой широкий круг взаимосвязанных технических, экономических и организационных вопро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  <w:szCs w:val="26"/>
        </w:rPr>
      </w:pPr>
      <w:bookmarkStart w:id="4" w:name="Par148"/>
      <w:bookmarkEnd w:id="4"/>
      <w:r>
        <w:rPr>
          <w:b/>
          <w:sz w:val="26"/>
          <w:szCs w:val="26"/>
        </w:rPr>
        <w:t>2. Приоритеты муниципальной политики в сфере реализации муниципальной программы, цели и задач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безопасности дорожного движения относится к приоритетным задачам и должно обеспечить уменьшение количества дорожно-транспортных происшествий и тяжести их последств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обеспечение охраны жизни, здоровья граждан и их имущества, гарантий их законных прав на безопасные условия движения по дорогам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ми достижения целей Программы является решение следующих задач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- Комплексная система профилактики с участниками дорожного движения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- формирование общественного мнения в сфере безопасности  дорожного движения улучшение условий движения на улично-дорожной сети города;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Реализация мероприятий программы осуществляется в период 2021-2023 годы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5" w:name="Par161"/>
      <w:bookmarkEnd w:id="5"/>
      <w:r>
        <w:rPr>
          <w:b/>
          <w:sz w:val="26"/>
          <w:szCs w:val="26"/>
        </w:rPr>
        <w:t>4. Перечень основных мероприятий муниципальной программы для достижения целей и задач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726"/>
        <w:gridCol w:w="974"/>
        <w:gridCol w:w="135"/>
        <w:gridCol w:w="810"/>
        <w:gridCol w:w="90"/>
        <w:gridCol w:w="855"/>
        <w:gridCol w:w="45"/>
        <w:gridCol w:w="900"/>
        <w:gridCol w:w="1800"/>
      </w:tblGrid>
      <w:tr>
        <w:trPr>
          <w:trHeight w:val="360" w:hRule="atLeast"/>
          <w:cantSplit w:val="true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бъемы финансирования из бюджета МО, тыс. руб.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2"/>
                <w:szCs w:val="22"/>
              </w:rPr>
              <w:t>2022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.</w:t>
            </w:r>
          </w:p>
        </w:tc>
        <w:tc>
          <w:tcPr>
            <w:tcW w:w="37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вопросов по снижению аварийности на заседании городской комиссии по обеспечению безопасности дорожного движения</w:t>
            </w:r>
          </w:p>
        </w:tc>
        <w:tc>
          <w:tcPr>
            <w:tcW w:w="380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/>
            </w:pPr>
            <w:r>
              <w:rPr/>
              <w:t>Без финансовых затрат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комиссия по безопасности дорожного движ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ение наиболее опасных участков дорог и направление в администрацию предложений о выполнении мероприятий, направленных на повышение безопасности дорожного движения</w:t>
            </w:r>
          </w:p>
        </w:tc>
        <w:tc>
          <w:tcPr>
            <w:tcW w:w="3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 финансовых затра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ИБДД ОВД по городу Сорску по согласованию</w:t>
            </w:r>
          </w:p>
        </w:tc>
      </w:tr>
      <w:tr>
        <w:trPr>
          <w:trHeight w:val="81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азработка предложений по снижению аварийности в муниципальном образовании город Сорск </w:t>
            </w:r>
          </w:p>
        </w:tc>
        <w:tc>
          <w:tcPr>
            <w:tcW w:w="3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 финансовых затра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ИБДД ОВД по городу Сорску по согласованию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4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следование дорожных условий на автобусных маршрутах </w:t>
            </w:r>
          </w:p>
        </w:tc>
        <w:tc>
          <w:tcPr>
            <w:tcW w:w="3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 финансовых затра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ИБДД ОВД по городу Сорску по согласованию</w:t>
            </w:r>
          </w:p>
        </w:tc>
      </w:tr>
      <w:tr>
        <w:trPr>
          <w:trHeight w:val="8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воевременное информирование населения о каждом дорожно-транспортных происшествий с тяжкими последствиями </w:t>
            </w:r>
          </w:p>
        </w:tc>
        <w:tc>
          <w:tcPr>
            <w:tcW w:w="3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 финансовых затра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ИБДД ОВД по городу Сорску по согласованию</w:t>
            </w:r>
          </w:p>
        </w:tc>
      </w:tr>
      <w:tr>
        <w:trPr>
          <w:trHeight w:val="878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6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ведение детских массовых мероприятий по формированию дорожно-транспортной грамотности и дисциплины 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орода Сорска</w:t>
            </w:r>
          </w:p>
        </w:tc>
      </w:tr>
      <w:tr>
        <w:trPr>
          <w:trHeight w:val="11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7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азработка и проведение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Профилактических мероприятий направленных на предупреждение аварийности по вине детей школьного возраста </w:t>
            </w:r>
          </w:p>
        </w:tc>
        <w:tc>
          <w:tcPr>
            <w:tcW w:w="3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 финансовых затрат по отдельному пла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орода Сорска, ОГИБДД ОВД по городу Сорску</w:t>
            </w:r>
          </w:p>
        </w:tc>
      </w:tr>
      <w:tr>
        <w:trPr>
          <w:trHeight w:val="82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8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Ямочный ремонт асфальтобетонного покрытия  улично-дорожной сети</w:t>
            </w:r>
          </w:p>
        </w:tc>
        <w:tc>
          <w:tcPr>
            <w:tcW w:w="3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о мере формирования «Дорожного фонда» по отдельной программ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Управление ЖКХ администрации МО г. Сорск, подрядные организации</w:t>
            </w:r>
          </w:p>
        </w:tc>
      </w:tr>
      <w:tr>
        <w:trPr>
          <w:trHeight w:val="814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9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монт остановочных пунктов общественного транспорт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8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8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0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0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0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слуги по приведению в соответствие требованиям государственных стандартов знаковой сигнализации улично-дорожной сет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80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0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0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1.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азработка проектно-сметной документации, проведение гос. экспертизы сметной документации и др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2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0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0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30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0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00,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0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6" w:name="Par285"/>
      <w:bookmarkStart w:id="7" w:name="Par215"/>
      <w:bookmarkStart w:id="8" w:name="Par285"/>
      <w:bookmarkStart w:id="9" w:name="Par215"/>
      <w:bookmarkEnd w:id="8"/>
      <w:bookmarkEnd w:id="9"/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основание ресурсного обеспечения муниципальной программы.</w:t>
      </w:r>
    </w:p>
    <w:p>
      <w:pPr>
        <w:pStyle w:val="Normal"/>
        <w:shd w:fill="FFFFFF" w:val="clear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72" w:right="7" w:firstLine="720"/>
        <w:jc w:val="both"/>
        <w:rPr/>
      </w:pPr>
      <w:r>
        <w:rPr>
          <w:sz w:val="26"/>
          <w:szCs w:val="26"/>
        </w:rPr>
        <w:t>Общий объем финансирования Программы составляет – 1300,0 тыс. руб., в том числе:</w:t>
      </w:r>
    </w:p>
    <w:p>
      <w:pPr>
        <w:pStyle w:val="Normal"/>
        <w:shd w:fill="FFFFFF" w:val="clear"/>
        <w:ind w:left="72" w:right="7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1 год – 300,0 тыс. рублей; </w:t>
      </w:r>
    </w:p>
    <w:p>
      <w:pPr>
        <w:pStyle w:val="Normal"/>
        <w:shd w:fill="FFFFFF" w:val="clear"/>
        <w:ind w:left="72" w:right="7" w:firstLine="720"/>
        <w:jc w:val="both"/>
        <w:rPr/>
      </w:pPr>
      <w:r>
        <w:rPr>
          <w:sz w:val="26"/>
          <w:szCs w:val="26"/>
        </w:rPr>
        <w:t>2022 год – 500,0 тыс. рублей;</w:t>
      </w:r>
    </w:p>
    <w:p>
      <w:pPr>
        <w:pStyle w:val="Normal"/>
        <w:shd w:fill="FFFFFF" w:val="clear"/>
        <w:ind w:left="72" w:right="7" w:firstLine="720"/>
        <w:jc w:val="both"/>
        <w:rPr/>
      </w:pPr>
      <w:r>
        <w:rPr>
          <w:sz w:val="26"/>
          <w:szCs w:val="26"/>
        </w:rPr>
        <w:t>2023 год – 500,0 тыс. рублей.</w:t>
      </w:r>
    </w:p>
    <w:p>
      <w:pPr>
        <w:pStyle w:val="Normal"/>
        <w:shd w:fill="FFFFFF" w:val="clear"/>
        <w:ind w:left="72" w:right="7"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е муниципальной программы – средства бюджета муниципального образования город Сорск.</w:t>
      </w:r>
    </w:p>
    <w:p>
      <w:pPr>
        <w:pStyle w:val="Normal"/>
        <w:shd w:fill="FFFFFF" w:val="clear"/>
        <w:ind w:right="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7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оказателей (целевых индикаторов) муниципальной программы</w:t>
      </w:r>
    </w:p>
    <w:p>
      <w:pPr>
        <w:pStyle w:val="Normal"/>
        <w:shd w:fill="FFFFFF" w:val="clear"/>
        <w:ind w:right="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165"/>
        <w:gridCol w:w="1352"/>
        <w:gridCol w:w="1037"/>
        <w:gridCol w:w="992"/>
        <w:gridCol w:w="92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ого индикатор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я уровня дорожно-транспортных происшеств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ижение уровня числа пострадавших в ДТП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67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нижение уровня аварийности на дорогах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ервый заместитель главы </w:t>
      </w:r>
    </w:p>
    <w:p>
      <w:pPr>
        <w:pStyle w:val="Normal"/>
        <w:widowControl w:val="false"/>
        <w:autoSpaceDE w:val="false"/>
        <w:rPr/>
      </w:pPr>
      <w:r>
        <w:rPr>
          <w:bCs/>
          <w:sz w:val="26"/>
          <w:szCs w:val="26"/>
        </w:rPr>
        <w:t>города Сорска</w:t>
        <w:tab/>
        <w:tab/>
        <w:tab/>
        <w:tab/>
        <w:tab/>
        <w:tab/>
        <w:tab/>
        <w:tab/>
        <w:t>А.М. Кузьм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008163B02F62C4F29DE9262D736DE0D9E65F6629859B928A99B32A2Fd4i2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36:00Z</dcterms:created>
  <dc:creator>User</dc:creator>
  <dc:description/>
  <cp:keywords/>
  <dc:language>en-US</dc:language>
  <cp:lastModifiedBy>Новикова</cp:lastModifiedBy>
  <cp:lastPrinted>2020-08-25T13:19:00Z</cp:lastPrinted>
  <dcterms:modified xsi:type="dcterms:W3CDTF">2020-09-01T08:20:00Z</dcterms:modified>
  <cp:revision>11</cp:revision>
  <dc:subject/>
  <dc:title>Документ предоставлен КонсультантПлюс</dc:title>
</cp:coreProperties>
</file>