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31» _08____  2020                                                                                № 268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20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 Сорска Республики Хакас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2 статьи 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Приказом Министерства финансов Российской Федерации от 06.06.2019 № 85н "О Порядке формирования и применения кодов бюджетной классификации Российской Федерации, их структуре и принципах назначения" в целях организации работы по исполнению бюджета города Сорск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состав закрепленных доходов за главным администратором доходов бюджета города Сорска Республики Хакасия, указанных в Приложении № 5 к решению Совета депутатов города Сорска от 20.12.2019 г. № 267 «О бюджете города Сорска Республики Хакасия на 2020 год и на плановый период 2021-2022 годов» с изменениями, без внесения изменений в данное решен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5 - дополнить кодами доходов: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ю города Сорска Республики Хакасия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3"/>
        <w:gridCol w:w="5812"/>
      </w:tblGrid>
      <w:tr>
        <w:trPr>
          <w:trHeight w:val="2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7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образ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и Хакасия на реализацию мероприятий по предоставлению школьного питания на 2020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Анна</cp:lastModifiedBy>
  <cp:lastPrinted>2019-04-16T10:54:00Z</cp:lastPrinted>
  <dcterms:modified xsi:type="dcterms:W3CDTF">2020-09-01T07:41:00Z</dcterms:modified>
  <cp:revision>174</cp:revision>
  <dc:subject/>
  <dc:title/>
</cp:coreProperties>
</file>