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4 января 2020 года                                                                                            № 275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рского городского Совета депутатов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от 26.10.2005 №287 «Об установлении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земельного налога на территории муниципального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бразования город Сорск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 с изм. от 28.06.2006 №332, от 29.04.2008 №160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т 26.01.2010 № 382, от 26.10.2010 № 488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т 16.02.2012 № 667, от 29.04.2014 № 301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13.11.2014 №375, от 23.12.2014 №403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ассмотрев письмо Межрайонной инспекции Федеральной налоговой службы №3 по Республике Хакасия (исх. №12-12/00328 от 15.01.2020г.) «О несоответствии п.6 Решения по земельному налогу налоговому законодательству», на основании  Федерального закона от 06.10.2003 г. № 131-ФЗ «Об общих принципах организации местного самоуправления в Российской Федерации», в соответствии с   Налоговым кодексом Российской Федерации, руководствуясь ст. 3.1, п.2 ч.1 ст. 5, п. 9 ст.18, ч.3 ст.19  Устава  муниципального образования город Сорск,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 Внести в  решение  Сорского городского Совета депутатов от 26.10.2005 №287 «Об установлении земельного налога на территории муниципального образования город Сорска»( с изм. от 28.06.2006 №332, от 29.04.2008 №160,от 26.01.2010 № 382, от 26.10.2010 № 488, от 16.02.2012 № 667, от 29.04.2014 № 301, от 13.11.2014 №375, от 23.12.2014 №403) следующие изменения:</w:t>
      </w:r>
    </w:p>
    <w:p>
      <w:pPr>
        <w:pStyle w:val="Normal"/>
        <w:autoSpaceDE w:val="false"/>
        <w:rPr/>
      </w:pPr>
      <w:r>
        <w:rPr>
          <w:sz w:val="25"/>
          <w:szCs w:val="25"/>
        </w:rPr>
        <w:t>1.1.  Пункт 6 исключить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right" w:pos="9355" w:leader="none"/>
        </w:tabs>
        <w:autoSpaceDE w:val="false"/>
        <w:rPr/>
      </w:pPr>
      <w:r>
        <w:rPr>
          <w:sz w:val="25"/>
          <w:szCs w:val="25"/>
        </w:rPr>
        <w:t xml:space="preserve">2. Настоящее решение направить главе  города Сорска  для подписания и официального опубликования в СМИ. 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3. Настоящее решение вступает в силу, не ранее чем по истечении одного месяца со дня его официального опубликования, и распространяется на правоотношения, возникшие с 1 января 2020 год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М.Н. Савелье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В.Ф. Найденов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sectPr>
      <w:type w:val="nextPage"/>
      <w:pgSz w:w="11906" w:h="16838"/>
      <w:pgMar w:left="1418" w:right="746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2:52:00Z</dcterms:created>
  <dc:creator>Пользователь</dc:creator>
  <dc:description/>
  <dc:language>en-US</dc:language>
  <cp:lastModifiedBy>Елена</cp:lastModifiedBy>
  <cp:lastPrinted>2020-01-27T09:52:00Z</cp:lastPrinted>
  <dcterms:modified xsi:type="dcterms:W3CDTF">2020-01-27T02:56:00Z</dcterms:modified>
  <cp:revision>5</cp:revision>
  <dc:subject/>
  <dc:title>В Сорский городской Совет депутатов</dc:title>
</cp:coreProperties>
</file>