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27» февраля 2020 года                                                                                              № 27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1-2022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в редакции от 24.01.2020г. № 27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347 715,9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351 213,0 тыс. руб.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 497,1 тыс. руб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9 415,9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59 415,9» заменить цифрами «359 715,9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9 901,0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59 901,0» заменить цифрами «360 201,0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Приложение 3 «Доходы бюджета города Сорска Республики Хакасия на 2020 год»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и 5 «Перечень и коды главных администраторов доходов бюджета города Сорска Республики Хакасия» дополнить кодом доходов:</w:t>
      </w:r>
    </w:p>
    <w:p>
      <w:pPr>
        <w:pStyle w:val="Normal"/>
        <w:ind w:left="1428" w:hanging="0"/>
        <w:jc w:val="both"/>
        <w:rPr>
          <w:sz w:val="25"/>
          <w:szCs w:val="25"/>
        </w:rPr>
      </w:pPr>
      <w:r>
        <w:rPr>
          <w:sz w:val="25"/>
          <w:szCs w:val="25"/>
        </w:rPr>
        <w:t>- администрацию города Сорска Республики Хакасия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3"/>
        <w:gridCol w:w="5812"/>
      </w:tblGrid>
      <w:tr>
        <w:trPr>
          <w:trHeight w:val="6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2 02 3546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6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1 16 02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1 16 1006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В приложении 11 «Распределение расходов местного бюджета на 2020 год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 864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4 864,0» заменить цифрами «4 94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408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1 408,0» заменить цифрами «1 488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 971,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32 971,4» заменить цифрами «33 191,4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 0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цифры «6 000,0» заменить цифрами «7 330,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 54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21 547,4» заменить цифрами «20 437,4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0 913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цифры «350 913,0» заменить цифрами «351 213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Приложение 13 «Ведомственная структура расходов бюджета города Сорска Республики Хакасия на 2020 год» изменить и изложить в нов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8. В приложении 15 «Перечень муниципальных программ, предусмотренных к финансированию из бюджета города Сорска Республики Хакасия в 2020 году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54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1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61,0» заменить цифрами «641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37"/>
        <w:gridCol w:w="1554"/>
        <w:gridCol w:w="122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плексное развитие систем коммунальной инфраструктуры муниципального образования г.Сорск на 2011-2025 г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620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000,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00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6 000,0» заменить цифрами «7 330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41"/>
        <w:gridCol w:w="1557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звитие и благоустройство территории муниципального образования город Сорс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0 342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10 342,0» заменить цифрами «8 132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38"/>
        <w:gridCol w:w="1554"/>
        <w:gridCol w:w="122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1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9 242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5"/>
          <w:szCs w:val="25"/>
        </w:rPr>
        <w:t>цифры «9 242,0» заменить цифрами «7 632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46"/>
        <w:gridCol w:w="1554"/>
        <w:gridCol w:w="121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2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5"/>
          <w:szCs w:val="25"/>
        </w:rPr>
        <w:t>цифры «1 100,0» заменить цифрами «500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28"/>
        <w:gridCol w:w="1555"/>
        <w:gridCol w:w="123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Обеспечение доступности общего образования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1200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 404,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1 404,8» заменить цифрами «101 787,8»;</w:t>
        <w:tab/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38"/>
        <w:gridCol w:w="1555"/>
        <w:gridCol w:w="122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140000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52,0» заменить цифрами «269,0»;</w:t>
        <w:tab/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4 995,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84 995,7» заменить цифрами «284 195,7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1:23:00Z</dcterms:created>
  <dc:creator>Бондаренко</dc:creator>
  <dc:description/>
  <dc:language>en-US</dc:language>
  <cp:lastModifiedBy>Елена</cp:lastModifiedBy>
  <cp:lastPrinted>2020-01-17T09:56:00Z</cp:lastPrinted>
  <dcterms:modified xsi:type="dcterms:W3CDTF">2020-02-28T01:26:00Z</dcterms:modified>
  <cp:revision>3</cp:revision>
  <dc:subject/>
  <dc:title/>
</cp:coreProperties>
</file>