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решению Совета депутатов города Сорска от 27.02.2020 №28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Стратегию социально-экономического развития МО город Сорск на 2019-2024 годы» и в  план мероприятий по реализации Стратегии социально-экономического развития муниципального образования город Сорск на 2019-2024 г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ены изменения в Стратегию социально-экономического развития муниципального образования город Сорск на 2019-2024 годы» (далее-Стратегия):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 с Указом Президента РФ № 203 п.4 от 09 мая 2017 года «О Стратегии развития информационного общества в Российской Федерации на 2017-2030 годы» в текстовую часть Стратегии:</w:t>
      </w:r>
    </w:p>
    <w:p>
      <w:pPr>
        <w:pStyle w:val="Normal"/>
        <w:ind w:firstLine="880"/>
        <w:jc w:val="both"/>
        <w:rPr/>
      </w:pPr>
      <w:r>
        <w:rPr>
          <w:sz w:val="26"/>
          <w:szCs w:val="26"/>
        </w:rPr>
        <w:t>- добавлен раздел « 4.20  Развитие инфокоммуникации 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В соответствии с Постановлением администрации города Сорска «Об утверждении Перечня муниципальных программ муниципального образования город Сорск на 2020 год» изменен перечень муниципальных програм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бавлена  муниципальная программа «Противодействие экстремизму и профилактика терроризма на территории муниципального образования город Сорск (2020-2022 годы)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бавлена муниципальная программа «Переселение жителей муниципального образования город Сорск из аварийного и непригодного для проживания жилищного фонда  (2020-2022 годы)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а муниципальная программа «Подготовка медицинских кадров на период 2017-2019 годы» -  окончание периода реал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разделе проектов инвестиционного развития, реализуемых на территории МО г. Сорс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бавлен инвестиционный проект «Строительство сельскохозяйственного рынка» появился инвестор ИП Хаврон Н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 инвестиционный проект «Хлебопекарный цех», в связи с отказом инвестора от реализации проекта ИП Кицарисова Н.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целях повышения эффективности по реализации Стратегии, внесены изменения в План мероприятий по реализации Стратегии социально-экономического развития муниципального образования город Сорск на 2019-2024 го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бавлен инвестиционный проект «Строительство сельскохозяйственного рынка» появился инвестор ИП Хаврон Н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бавлена муниципальная программа «Переселение жителей муниципального образования город Сорск из аварийного и непригодного для проживания жилищного фонда  (2020-2022 годы)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а муниципальная программа «Подготовка медицинских кадров на период 2017-2019 годы» -  окончание периода реализ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 инвестиционный проект «Хлебопекарный цех», в связи с отказом инвестора от реализации проекта ИП Кицарисова Н.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Зам. главы по финансовым и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М.Н. Бондар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3:00Z</dcterms:created>
  <dc:creator>Kalbina</dc:creator>
  <dc:description/>
  <cp:keywords/>
  <dc:language>en-US</dc:language>
  <cp:lastModifiedBy>Елена</cp:lastModifiedBy>
  <cp:lastPrinted>2020-03-02T09:11:00Z</cp:lastPrinted>
  <dcterms:modified xsi:type="dcterms:W3CDTF">2020-03-02T02:13:00Z</dcterms:modified>
  <cp:revision>239</cp:revision>
  <dc:subject/>
  <dc:title/>
</cp:coreProperties>
</file>