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8 </w:t>
      </w:r>
      <w:r>
        <w:rPr>
          <w:rFonts w:cs="Times New Roman" w:ascii="Times New Roman" w:hAnsi="Times New Roman"/>
          <w:sz w:val="26"/>
          <w:szCs w:val="26"/>
        </w:rPr>
        <w:t>»__</w:t>
      </w:r>
      <w:r>
        <w:rPr>
          <w:rFonts w:cs="Times New Roman" w:ascii="Times New Roman" w:hAnsi="Times New Roman"/>
          <w:sz w:val="26"/>
          <w:szCs w:val="26"/>
          <w:u w:val="single"/>
        </w:rPr>
        <w:t>01</w:t>
      </w:r>
      <w:r>
        <w:rPr>
          <w:rFonts w:cs="Times New Roman" w:ascii="Times New Roman" w:hAnsi="Times New Roman"/>
          <w:sz w:val="26"/>
          <w:szCs w:val="26"/>
        </w:rPr>
        <w:t>___2020                                                                                  № _</w:t>
      </w:r>
      <w:r>
        <w:rPr>
          <w:rFonts w:cs="Times New Roman" w:ascii="Times New Roman" w:hAnsi="Times New Roman"/>
          <w:sz w:val="26"/>
          <w:szCs w:val="26"/>
          <w:u w:val="single"/>
        </w:rPr>
        <w:t>28</w:t>
      </w:r>
      <w:r>
        <w:rPr>
          <w:rFonts w:cs="Times New Roman" w:ascii="Times New Roman" w:hAnsi="Times New Roman"/>
          <w:sz w:val="26"/>
          <w:szCs w:val="26"/>
        </w:rPr>
        <w:t>_ - 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(20178-2019 годы)», утвержден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 города Сорска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7.09.2016 № 601 – п (с изменениями от 01.02.2017 № 33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02.2017 № 69-п, 12.04.2017 № 136-п, 17.04.2017 № 139-п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05.2017 № 198-п, 04.08.2017 № 281-п, 14.08.2017 г. № 295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04.09.2017 №348-п, 27.12.2017 № 508-п, 29.12.2017 № 523-п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.02.2018 № 76-п, 28.03.2018 № 140-п, 18.04.2018 №182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9.08.2018 №394-п, 09.10.2018 №460-п, 26.10.2018 №493-п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10.2018 №497-п, 11.12.2018 №554-п, 22.01.2019 №33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28.01.2019 №46-п, 27.02.2019 №80-п, 14.03.2019 №98-п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03.2019 №108-п, 19.04.2019 №168-п, 14.06.2019 №215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08.2019 №320-п, 27.11.2019 №470-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программу «Развитие и благоустройство территории муниципального образования город Сорск (2017-2019 годы)», утвержденную постановлением администрации города Сорска от 27.09.2016 № 601 - п (далее - Программа), следующие изменен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36618,7», «9690,9» заменить соответственно цифрами «36418,7», «9490,9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 разделе 4 Программы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1 цифры «33604,7», «8590,9» заменить соответственно цифрами «33404,7», «8390,9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Программы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ах первом, втором цифры «36618,7», «9690,9» заменить соответственно цифрами «36418,7», «9490,9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Благоустройство территории муниципального образования город Сорск», утвержденную постановлением администрации города Сорска от 27.09.2016 № 601 - п (далее - Подпрограмма)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33604,7», «8590,9» заменить соответственно цифрами «33404,7», «8390,9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 разделе 4 Подпрограммы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3.3 цифры «252,8», «120,0» заменить соответственно цифрами «248,3», «115,5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3.5 цифры «27», «18» заменить соответственно цифрами «13», «4,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3.6 цифры «200,8», «90,0» заменить соответственно цифрами «183,8», «73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3.7 цифры «18» заменить соответственно цифрами «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3.9 цифры «305,1», «200,0» заменить соответственно цифрами «181,1», «76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/>
        <w:t>-добавить строк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054"/>
        <w:gridCol w:w="1351"/>
        <w:gridCol w:w="1348"/>
        <w:gridCol w:w="1348"/>
        <w:gridCol w:w="1351"/>
        <w:gridCol w:w="144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нтрольно-измерительных прибор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ах «ИТОГО», «Бюджет МО» цифры «33604,7», «8590,9» заменить соответственно на цифры «33404,7», «8390,9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Подпрограммы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первом, втором цифры «33604,7», «8590,9» заменить соответственно цифрами «33404,7», «8390,9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постановления возложить на первого заместителя главы города Соколова В.Ю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     В.Ф. Найденов</w:t>
      </w:r>
    </w:p>
    <w:sectPr>
      <w:type w:val="nextPage"/>
      <w:pgSz w:w="11906" w:h="16838"/>
      <w:pgMar w:left="1701" w:right="85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Новикова</cp:lastModifiedBy>
  <cp:lastPrinted>2020-01-21T11:25:00Z</cp:lastPrinted>
  <dcterms:modified xsi:type="dcterms:W3CDTF">2020-02-11T09:20:00Z</dcterms:modified>
  <cp:revision>93</cp:revision>
  <dc:subject/>
  <dc:title/>
</cp:coreProperties>
</file>