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4 марта 2020 года                                                                                                 № 293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назначении председателя контрольно-счетной палат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Федеральным законом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т. 79 Регламента Совета депутатов города Сорск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Совет депутатов города Сорска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значить председателем контрольно – счетной палаты города Сорска –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рошенко Александра Александровича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главе города Сорска - Найденову В.Ф., Председателю Контрольно-счетной палаты Республики Хакасия - О.А.Лях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рок полномочий председателя контрольно-счетной палаты города Сорска составляет пять л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Решение вступает в силу со дня его принятия и подлежит официальному опубликованию в С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М.Н.Савель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74" w:right="1133" w:gutter="0" w:header="0" w:top="4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1:49:00Z</dcterms:created>
  <dc:creator>Lena</dc:creator>
  <dc:description/>
  <dc:language>en-US</dc:language>
  <cp:lastModifiedBy>Елена</cp:lastModifiedBy>
  <dcterms:modified xsi:type="dcterms:W3CDTF">2020-03-25T01:49:00Z</dcterms:modified>
  <cp:revision>2</cp:revision>
  <dc:subject/>
  <dc:title/>
</cp:coreProperties>
</file>