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_23__»____09_2020г.                                                                     №295____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 проведении призыва граждан 2002 – 1993 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ктябре – декабре  2020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Российской Федерации от 28 марта 1998 г. № 53-ФЗ «О воинской обязанности и военной службе» (с последующими изменениями), Постановлением Главы Республики Хакасия – Председателя Правительства Республики Хакасия «О проведении призыва граждан 2002 – 1993 годов рождения на военную службу в октябре – декабре  2020 года» от 18.09. 2020  г. № 44-пп  и ст. 27 Устава муниципального образования г. Сорск  администрация города Сорска </w:t>
      </w:r>
    </w:p>
    <w:p>
      <w:pPr>
        <w:pStyle w:val="Normal"/>
        <w:numPr>
          <w:ilvl w:val="0"/>
          <w:numId w:val="0"/>
        </w:numPr>
        <w:ind w:left="-284" w:right="-285" w:firstLine="1004"/>
        <w:jc w:val="both"/>
        <w:outlineLvl w:val="0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разовательного учреждения Сорской основной общеобразовательной школе №  2 имени  Толстихиной Юлии Николаевны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/>
      </w:pPr>
      <w:r>
        <w:rPr>
          <w:sz w:val="26"/>
          <w:szCs w:val="26"/>
        </w:rPr>
        <w:t>2. Директору муниципального бюджетного образовательного учреждения «Сорская основная общеобразовательная школа № 2 имени Толстихиной Юлии Николаевны» Князевой Ирине Викторовне, выделить помещение для проведения призывной комиссии  01 октября 2020 года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главному врачу государственного бюджетного учреждения здравоохранения Республики Хакасия «Сорская городская больница» Яркину Василию Геннадьевичу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4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-назначить специалистов и определить дни для забора анализов - крови на ВИЧ, на гепатиты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октября по 31 декабря 2020 года обеспечить внеочередное обследование и лечение призывников по направлению военного комиссариата Усть-Абаканского и Алтайского районов, города Сорск Республики Хакасия;</w:t>
      </w:r>
    </w:p>
    <w:p>
      <w:pPr>
        <w:pStyle w:val="Normal"/>
        <w:ind w:right="-285" w:firstLine="708"/>
        <w:jc w:val="both"/>
        <w:rPr>
          <w:sz w:val="26"/>
        </w:rPr>
      </w:pPr>
      <w:r>
        <w:rPr>
          <w:sz w:val="26"/>
          <w:szCs w:val="26"/>
        </w:rPr>
        <w:t xml:space="preserve">-до 1 октября 2020 года передать в военный комиссариат Усть-Абаканского и Алтайского районов, города Сорск Республики Хакасия из лечебных </w:t>
      </w:r>
      <w:r>
        <w:rPr>
          <w:sz w:val="26"/>
        </w:rPr>
        <w:t xml:space="preserve">учреждений 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</w:rPr>
        <w:t xml:space="preserve">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военного комиссариата Усть-Абаканского и Алтайского  районов, города Сорск Республики Хакасия (форма № 22). Вручение повесток гражданам, подлежащих призыву на военную службу,  производить через военно-учетный стол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МВД  России по городу Сорску Пугаеву Дмитрию Анатольевичу: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обеспечения правопорядка и исключения правонарушений во время призыва на призывном пункте выделить сотрудника полиции  01 октября 2020 года с   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8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начальника  ВУС администрации города Сорска Сухачеву Светлану Владимировну ответственной за доставку призывников на призывную медицинскую комиссию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информационном бюллетене  «Сорский городской вестник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  Нестерову Маргариту Анатольевну.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rPr>
          <w:sz w:val="26"/>
          <w:szCs w:val="26"/>
        </w:rPr>
      </w:pPr>
      <w:r>
        <w:rPr>
          <w:sz w:val="26"/>
          <w:szCs w:val="26"/>
        </w:rPr>
        <w:t xml:space="preserve">Глава города </w:t>
        <w:tab/>
        <w:tab/>
        <w:tab/>
        <w:tab/>
        <w:tab/>
        <w:tab/>
        <w:tab/>
        <w:t xml:space="preserve">             В.Ф. Найденов                        </w:t>
        <w:tab/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284" w:right="-285" w:firstLine="28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главы города Сорска</w:t>
      </w:r>
    </w:p>
    <w:p>
      <w:pPr>
        <w:pStyle w:val="Normal"/>
        <w:ind w:left="-284" w:right="-285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  <w:tab/>
        <w:tab/>
        <w:tab/>
        <w:tab/>
        <w:tab/>
        <w:tab/>
        <w:tab/>
        <w:tab/>
        <w:t xml:space="preserve"> М.А. Нестерова</w:t>
      </w:r>
    </w:p>
    <w:p>
      <w:pPr>
        <w:pStyle w:val="Normal"/>
        <w:ind w:left="-284" w:right="-285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284"/>
        <w:jc w:val="both"/>
        <w:rPr/>
      </w:pPr>
      <w:r>
        <w:rPr>
          <w:sz w:val="26"/>
          <w:szCs w:val="26"/>
        </w:rPr>
        <w:t>Управляющего делами администрации</w:t>
        <w:tab/>
        <w:tab/>
        <w:tab/>
        <w:tab/>
        <w:t xml:space="preserve">           А.В. Журавлева 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отдела правового регулирования </w:t>
        <w:tab/>
        <w:tab/>
        <w:tab/>
        <w:tab/>
        <w:t xml:space="preserve">    Н.Н. Спирина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Разослать: в дело – 1 экз., ВУС – 1 экз., МБОУ «Сорская ООШ» № 2 – 1 экз., ГБУЗ РХ «Сорская городская больница» - 1 экз., ОМВД России по городу Сорску – 1 экз., Отдел образования – 1 экз.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ind w:left="-284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16"/>
          <w:szCs w:val="16"/>
        </w:rPr>
        <w:t>Исп.</w:t>
      </w:r>
      <w:r>
        <w:rPr>
          <w:sz w:val="26"/>
          <w:szCs w:val="26"/>
        </w:rPr>
        <w:t xml:space="preserve"> </w:t>
      </w:r>
      <w:r>
        <w:rPr>
          <w:sz w:val="16"/>
          <w:szCs w:val="16"/>
        </w:rPr>
        <w:t>Литвинова А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(8-390-33)24-086</w:t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30:00Z</dcterms:created>
  <dc:creator>ВУС</dc:creator>
  <dc:description/>
  <dc:language>en-US</dc:language>
  <cp:lastModifiedBy>Анна</cp:lastModifiedBy>
  <cp:lastPrinted>2020-09-21T16:00:00Z</cp:lastPrinted>
  <dcterms:modified xsi:type="dcterms:W3CDTF">2020-09-29T07:30:00Z</dcterms:modified>
  <cp:revision>2</cp:revision>
  <dc:subject/>
  <dc:title/>
</cp:coreProperties>
</file>