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5</w:t>
      </w:r>
      <w:r>
        <w:rPr>
          <w:rFonts w:cs="Times New Roman" w:ascii="Times New Roman" w:hAnsi="Times New Roman"/>
          <w:sz w:val="26"/>
          <w:szCs w:val="26"/>
        </w:rPr>
        <w:t>_» _</w:t>
      </w:r>
      <w:r>
        <w:rPr>
          <w:rFonts w:cs="Times New Roman" w:ascii="Times New Roman" w:hAnsi="Times New Roman"/>
          <w:sz w:val="26"/>
          <w:szCs w:val="26"/>
          <w:u w:val="single"/>
        </w:rPr>
        <w:t>09</w:t>
      </w:r>
      <w:r>
        <w:rPr>
          <w:rFonts w:cs="Times New Roman" w:ascii="Times New Roman" w:hAnsi="Times New Roman"/>
          <w:sz w:val="26"/>
          <w:szCs w:val="26"/>
        </w:rPr>
        <w:t xml:space="preserve">_2020 </w:t>
        <w:tab/>
        <w:tab/>
        <w:tab/>
        <w:tab/>
        <w:tab/>
        <w:t xml:space="preserve">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296</w:t>
      </w:r>
      <w:r>
        <w:rPr>
          <w:rFonts w:cs="Times New Roman" w:ascii="Times New Roman" w:hAnsi="Times New Roman"/>
          <w:sz w:val="26"/>
          <w:szCs w:val="26"/>
        </w:rPr>
        <w:t>_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документа планир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ярных перевозок пассажиров и багаж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ным транспортом в граница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на 2021-2023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13.07.2015 N 220-ФЗ (ред. от 29.12.2017)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с изм. и доп., вступ. в силу с 28.06.2018г),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в целях повышения эффективности и качества транспортного обслуживания населения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документ планирования регулярных перевозок пассажиров и багажа автомобильным транспортом в границах муниципального образования город Сорск на 2021-2023 год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spacing w:lineRule="auto" w:line="240" w:before="0" w:after="0"/>
        <w:ind w:left="70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вый заместитель </w:t>
      </w:r>
    </w:p>
    <w:p>
      <w:pPr>
        <w:pStyle w:val="TextBody"/>
        <w:tabs>
          <w:tab w:val="clear" w:pos="708"/>
          <w:tab w:val="left" w:pos="703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ы города </w:t>
        <w:tab/>
        <w:t>А.М. Кузьмин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тдела</w:t>
      </w:r>
    </w:p>
    <w:p>
      <w:pPr>
        <w:pStyle w:val="TextBody"/>
        <w:rPr/>
      </w:pPr>
      <w:r>
        <w:rPr>
          <w:sz w:val="26"/>
          <w:szCs w:val="26"/>
        </w:rPr>
        <w:t xml:space="preserve">Правового регулирования </w:t>
      </w:r>
      <w:r>
        <w:rPr>
          <w:sz w:val="26"/>
          <w:szCs w:val="26"/>
          <w:lang w:val="ru-RU"/>
        </w:rPr>
        <w:t xml:space="preserve">                                                              </w:t>
      </w:r>
      <w:r>
        <w:rPr>
          <w:sz w:val="26"/>
          <w:szCs w:val="26"/>
        </w:rPr>
        <w:t xml:space="preserve"> Н.Н. Спирина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администрации                    </w:t>
      </w:r>
      <w:r>
        <w:rPr>
          <w:sz w:val="26"/>
          <w:szCs w:val="26"/>
          <w:lang w:val="ru-RU"/>
        </w:rPr>
        <w:t xml:space="preserve">                                                               </w:t>
      </w:r>
      <w:r>
        <w:rPr>
          <w:sz w:val="26"/>
          <w:szCs w:val="26"/>
        </w:rPr>
        <w:t xml:space="preserve"> А.В. Журавлева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Разослать: в дело – 1 экз.; Управление ЖКХ-1 экз.</w:t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викова Н.К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постановлению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города Сорска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25</w:t>
      </w:r>
      <w:r>
        <w:rPr>
          <w:rFonts w:cs="Times New Roman" w:ascii="Times New Roman" w:hAnsi="Times New Roman"/>
          <w:sz w:val="26"/>
          <w:szCs w:val="26"/>
          <w:lang w:eastAsia="ru-RU"/>
        </w:rPr>
        <w:t>»__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09</w:t>
      </w:r>
      <w:r>
        <w:rPr>
          <w:rFonts w:cs="Times New Roman" w:ascii="Times New Roman" w:hAnsi="Times New Roman"/>
          <w:sz w:val="26"/>
          <w:szCs w:val="26"/>
          <w:lang w:eastAsia="ru-RU"/>
        </w:rPr>
        <w:t>__2020  №_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296</w:t>
      </w:r>
      <w:r>
        <w:rPr>
          <w:rFonts w:cs="Times New Roman" w:ascii="Times New Roman" w:hAnsi="Times New Roman"/>
          <w:sz w:val="26"/>
          <w:szCs w:val="26"/>
          <w:lang w:eastAsia="ru-RU"/>
        </w:rPr>
        <w:t>_ -п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50" w:leader="none"/>
        </w:tabs>
        <w:ind w:left="1134" w:righ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окумент планирования регулярных перевозок пассажиров и багажа автомобильным транспортом в границах муниципального образования город Сорск на 2021-2023 г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кумент планирования регулярных перевозок пассажиров и багажа автомобильным транспортом в границах муниципального образования город Сорск на 2021-2023 годы устанавливает перечень мероприятий по развитию регулярных перевозок пассажиров и багажа автомобильным транспортом общего пользования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ые понятия, используемые в документе планирования, применяются в значениях указанных в Федеральном законе от 13.07.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Целями развития регулярных перевозок пассажиров и багажа автомобильным транспортом в границах муниципального образования город Сорск явля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овышение качества, эффективности и безопасности транспорт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формирование оптимальной маршрутной сети и проведение конкурсных процедур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овершенствование транспортной инфраструктуры и создание системы управления и контроля за осуществлением регулярных перевозок транспортом общего поль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3 Документ планирования регулярных перевозок по муниципальным маршрутам, в том числе внесение в него изменений, утверждается постановлением администрации города Сорс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Документ планирования регулярных перевозок пассажиров и багажа автомобильным транспортом опреде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орядок отнесения маршрутов к регулярным перевозкам по регулируемым и нерегулируемым тариф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аршруты, отнесенные к соответствующему виду регулярных перевозок с указанием номера и наименования маршру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аршруты в отношении которых предусмотрено изменение вида регулярных перевозо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 Муниципальные маршруты регулярных перевозок, отнесенные к соответствующему виду регулярных перевозок с указанием номера и наименования маршрута, в соответствии с реестром муниципальных маршрутов в муниципальном образовании город Сорск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lang w:eastAsia="ru-RU"/>
        </w:rPr>
        <w:t>. Виды регулярных перевозок по муниципальным маршрута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65"/>
        <w:gridCol w:w="2299"/>
        <w:gridCol w:w="1985"/>
        <w:gridCol w:w="166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мер и наименование муниципального маршру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актический вид регулярных перевозок на муниципальном маршру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ируемый вид регулярных перевозок на муниципальном маршрут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изменения вида регулярных перевозок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 «Кольцо - КПП – Фабрика (ООО «СГОК»)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ые перевозки по нерегулируемым тариф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 № «Кольцо – Школа №4 (п.ст. Ербинская)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 «Школа №4 (п.ст. Ербинская) – Кольцо (Сорск) – КПП - Фабрика (ООО «СГОК»)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ые перевозки по нерегулируемым тариф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sz w:val="26"/>
          <w:szCs w:val="26"/>
          <w:lang w:eastAsia="ru-RU"/>
        </w:rPr>
        <w:t>. План изменения муниципальных маршру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лановом периоде 2021-2023 годах планируется внести изменения в муниципальный маршрут №2 «Кольцо – Школа №4 (п.ст. Ербинская)» в части добавления остановочного пункта «ул. Поспелова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sz w:val="26"/>
          <w:szCs w:val="26"/>
          <w:lang w:eastAsia="ru-RU"/>
        </w:rPr>
        <w:t>. План мероприятий по заключению муниципальных контрактов о выполнении работ, связанных с осуществлением регулярных перевозок по регулируемым тарифам; выдача карт маршрута об осуществлении перевозок по муниципальным маршрутам по регулируемым тарифам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1842"/>
        <w:gridCol w:w="1843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мер и наименование муниципального маршру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ируемый срок начала осуществления закупки в соответствии с Федеральным законом №44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ируемый срок заключения муниципального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ируемый срок начала проведения конкурсной процедуры в соответствии с Федеральным законом № 220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ируемый срок выдачи карты маршрута об осуществлении и перевозок по муниципальному маршру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 № «Кольцо – Школа №4 (п.ст. Ербинская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 12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 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 12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 10.01.2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sz w:val="26"/>
          <w:szCs w:val="26"/>
          <w:lang w:eastAsia="ru-RU"/>
        </w:rPr>
        <w:t>. План проведения иных мероприятий, направленных на обеспечение транспортного обслуживания населе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2"/>
        <w:gridCol w:w="1913"/>
        <w:gridCol w:w="1910"/>
        <w:gridCol w:w="1910"/>
      </w:tblGrid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мер и наименование муниципального маршру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держание мероприя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ок проведения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 № «Кольцо – Школа №4 (п.ст. Ербинская)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монт доро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монт дорожного покрытия по ул. 50 лет Октября, ул. Вокзаль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1-202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развития регулярных перевозок транспортом общего поль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хранение сети муниципальных маршрутов в муниципальном образовании город Сорск в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хранение частоты выполнения рейсов по муниципальным маршру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Ожидаемые результаты реализации мероприятий развития регулярных перевозок по муниципальным маршрутам в муниципальном образовании город Сорс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вышение безопасности транспортного обслуживания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вышение удобства, комфортности и привлекательности транспорта общего поль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величение объема перевозок пассажир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жение отрицательного влияния транспорта общего пользова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Реализация мероприятий осуществляется Управлением жилищно-коммунального хозяйства администрации города Сор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вый заместитель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ы города Сорска</w:t>
        <w:tab/>
        <w:t>А.М. Кузьмин</w:t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Новикова</cp:lastModifiedBy>
  <cp:lastPrinted>2020-09-24T08:59:00Z</cp:lastPrinted>
  <dcterms:modified xsi:type="dcterms:W3CDTF">2020-09-28T07:56:00Z</dcterms:modified>
  <cp:revision>38</cp:revision>
  <dc:subject/>
  <dc:title/>
</cp:coreProperties>
</file>