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25»  сентября  2020 г.                                                                                  №    297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20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5.09.2020 № 77/20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20 года норматив стоимости 1 квадратного метра общей площади жилого помещения в городе Сорске для обеспечения жильем молодых семей, в размере 11 4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                                                                             А.В.Журавлева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И.о.руководителя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Е.В.Белыш 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Нестерова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Е.В.Белы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)332406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Экономист Культура</cp:lastModifiedBy>
  <cp:lastPrinted>2020-09-24T10:41:00Z</cp:lastPrinted>
  <dcterms:modified xsi:type="dcterms:W3CDTF">2020-09-28T06:21:00Z</dcterms:modified>
  <cp:revision>28</cp:revision>
  <dc:subject/>
  <dc:title/>
</cp:coreProperties>
</file>