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027"/>
        <w:gridCol w:w="3243"/>
      </w:tblGrid>
      <w:tr>
        <w:trPr>
          <w:trHeight w:val="1512" w:hRule="atLeast"/>
        </w:trPr>
        <w:tc>
          <w:tcPr>
            <w:tcW w:w="2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.</w:t>
            </w:r>
          </w:p>
        </w:tc>
        <w:tc>
          <w:tcPr>
            <w:tcW w:w="3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6105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ыг городт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81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7  апреля 2020  года                                                                                              № 30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7.02.2020г. № 278, от 24.03.2020г. № 29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3, 4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3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цифры «7 330,0» заменить цифрами «7 592,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64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21 647,4» заменить цифрами «21 385,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приложении 13 «Ведомственная структура расходов бюджета города Сорска Республики Хакасия на 2020 год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0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35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10 359,0» заменить цифрами «9 859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0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63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2 763,1» заменить цифрами «3 263,1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05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государственных полномочий по подготовке и проведению Всероссийской переписи населения 2020 года на территории Республики Хакас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05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054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8100054670» заменить цифрами «810005469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3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 «Поддержка и развитие коммунальных систем в муниципальном образовании город Сорс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3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7 330,0» заменить цифрами «7 592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0019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79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0019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79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2 279,5» заменить цифрами «2 541,5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64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21 647,4» заменить цифрами «21 385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 «Развитие и благоустройство территории муниципального образования город Сорс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4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9 342,0» заменить цифрами «9 080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4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сфере благоустройства территории гор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001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4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001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4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8 242,0» заменить цифрами «7 980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0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цифры «999,0» заменить цифрами «969,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1"/>
        <w:gridCol w:w="575"/>
        <w:gridCol w:w="567"/>
        <w:gridCol w:w="1417"/>
        <w:gridCol w:w="710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0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469,0» заменить цифрами «499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7"/>
        <w:gridCol w:w="1552"/>
        <w:gridCol w:w="1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ка и развитие коммунальных систем в муниципальном образовании город Сорс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3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7 330,0» заменить цифрами «7 592,0»;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1"/>
        <w:gridCol w:w="155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и благоустройство территории муниципального образования город 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42,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ифры «9 342,0» заменить цифрами «9 080,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29"/>
        <w:gridCol w:w="1556"/>
        <w:gridCol w:w="121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2,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ифры «8 242,0» заменить цифрами «7 980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4-28T06:56:00Z</dcterms:modified>
  <cp:revision>3545</cp:revision>
  <dc:subject/>
  <dc:title/>
</cp:coreProperties>
</file>