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мая  2020 года                                                                                                           №  30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/>
      </w:pPr>
      <w:r>
        <w:rPr>
          <w:sz w:val="25"/>
          <w:szCs w:val="25"/>
        </w:rPr>
        <w:t>от 29.03.2016 №575, от 27.12.2016 №666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8.03.2017 №699, от 26.12.2018 №153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, от 28.03.2017 №699, от 26.12.2018 №153), (далее – Программа)  следующие изменения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 xml:space="preserve">1.1.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9 года определен в размере 337,4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8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>
          <w:trHeight w:val="37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3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2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Изменить и изложить в новой редакции приложение 1 к Программе согласно                приложению к настоящему решению.</w:t>
      </w:r>
    </w:p>
    <w:p>
      <w:pPr>
        <w:pStyle w:val="Normal"/>
        <w:ind w:left="100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/>
        <w:t>1696,3</w:t>
      </w:r>
      <w:r>
        <w:rPr>
          <w:sz w:val="25"/>
          <w:szCs w:val="25"/>
        </w:rPr>
        <w:t>» заменить цифрой «</w:t>
      </w:r>
      <w:r>
        <w:rPr/>
        <w:t>2033,7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21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0-05-19T13:13:00Z</cp:lastPrinted>
  <dcterms:modified xsi:type="dcterms:W3CDTF">2020-05-25T06:47:00Z</dcterms:modified>
  <cp:revision>166</cp:revision>
  <dc:subject/>
  <dc:title/>
</cp:coreProperties>
</file>