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67310</wp:posOffset>
            </wp:positionV>
            <wp:extent cx="636270" cy="810260"/>
            <wp:effectExtent l="0" t="0" r="0" b="0"/>
            <wp:wrapNone/>
            <wp:docPr id="1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9850</wp:posOffset>
                </wp:positionV>
                <wp:extent cx="2533650" cy="1109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7.4pt;mso-wrap-distance-left:9.05pt;mso-wrap-distance-right:9.05pt;mso-wrap-distance-top:0pt;mso-wrap-distance-bottom:0pt;margin-top:5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69850</wp:posOffset>
                </wp:positionV>
                <wp:extent cx="2489200" cy="1052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2.85pt;mso-wrap-distance-left:9.05pt;mso-wrap-distance-right:9.05pt;mso-wrap-distance-top:0pt;mso-wrap-distance-bottom:0pt;margin-top:5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7272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3.6pt" to="464.7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«30»09 2020                                                                                 № 305 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val="ru-RU" w:eastAsia="ar-SA"/>
        </w:rPr>
      </w:pPr>
      <w:r>
        <w:rPr>
          <w:rFonts w:cs="Times New Roman" w:ascii="Times New Roman" w:hAnsi="Times New Roman"/>
          <w:sz w:val="26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 разграничении полномочий по опеке и попечительству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отношении несовершеннолетних граждан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жду администрацией  города Сорска и отделом образования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целью приведения правовых актов отдела образования администрации г. Сорска в соответствие с действующим законодательством Республики Хакасия, руководствуясь  Законом Республики Хакасия от 25.12.2009г. № 148-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администрация города Сорска</w:t>
      </w:r>
    </w:p>
    <w:p>
      <w:pPr>
        <w:pStyle w:val="Normal"/>
        <w:tabs>
          <w:tab w:val="clear" w:pos="708"/>
          <w:tab w:val="left" w:pos="426" w:leader="none"/>
          <w:tab w:val="left" w:pos="3555" w:leader="none"/>
        </w:tabs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tabs>
          <w:tab w:val="clear" w:pos="708"/>
          <w:tab w:val="left" w:pos="426" w:leader="none"/>
          <w:tab w:val="left" w:pos="3555" w:leader="none"/>
        </w:tabs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Утвердить положение «О разграничении полномочий по опеке и попечительству в отношении несовершеннолетних граждан между администрацией  г. Сорска и отделом образования администрации г. Сорска» в соответствии с приложением № 1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Контроль за исполнением постановления возложить на руководителя отдела образования администрации города Сорска Киселеву Елену Игоревну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</w:t>
      </w:r>
      <w:r>
        <w:rPr>
          <w:rFonts w:cs="Times New Roman" w:ascii="Times New Roman" w:hAnsi="Times New Roman"/>
          <w:sz w:val="26"/>
          <w:szCs w:val="24"/>
          <w:lang w:val="ru-RU"/>
        </w:rPr>
        <w:t>города Сорска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Приложение № 1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г. Сорска от «30» 09 2020г. № 305п. 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«О разграничении полномочий по опеке и попечительству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в отношении несовершеннолетних граждан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между администрацией  города Сорска и отделом образован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администрации города Сорска»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8"/>
          <w:lang w:val="ru-RU" w:eastAsia="ru-RU"/>
        </w:rPr>
        <w:t xml:space="preserve">Настоящее Положение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зработано  в целях разграничения полномочий, регулирующих правоотношения в сфере опеки и попечительства над несовершеннолетними гражданами, а также в целях реализации  Закона Республики Хакасия № 148-ЗРХ от 25.12.2009г. «Об организации и осуществлении деятельности по опеке и попечительству в отношении несовершеннолетних в Республике Хакасия и о наделении органов местного самоуправления муниципальных образований Республики Хакасия государственными полномочиями по опеке и попечительству  в отношении несовершеннолетних»  между администрацией  города Сорска и отделом образования администрации города Сорска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Наделить администрацию города Сорска следующими государственными полномочиями по опеке и попечительству в отношении несовершеннолет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1.Утверждение нормативных правовых актов по вопросам осуществления государственных полномочий в отношении несовершеннолет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1.1.о </w:t>
      </w:r>
      <w:r>
        <w:rPr>
          <w:rFonts w:cs="Arial" w:ascii="Times New Roman" w:hAnsi="Times New Roman"/>
          <w:sz w:val="28"/>
          <w:szCs w:val="28"/>
          <w:lang w:val="ru-RU" w:eastAsia="ru-RU"/>
        </w:rPr>
        <w:t>передаче ребенка на полное государственное обеспе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  <w:t>1.1.2.о передаче ребенка на воспитание в семью под опеку (попечительство), в приемную сем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1.3.о назначении ежемесячных денежных средств на предоставление полного государственного обеспечения детям-сиротам, детям, оставшимся без попечения родителей, находящимся под опекой (попечительством) и в приемных семьях, а также лицам из числа детей-сирот и детей, оставшихся без попечения родителей, которые достигли совершеннолетия и продолжают обучение в образовательных организациях города в порядке и размере, установленных законодательств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1.4.о назначении выплаты вознаграждения, причитающегося приемным родителям в порядке и размере, установленных законодательств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1.5.о разрешении сделок от имени несовершеннолетних, требующих нотариального удостоверения или регистрации; разрешении совершения сделок в том числе от имени детей-сирот и детей, оставшихся без попечения родителей; сделок по отчуждению, в том числе обмену или дарению, имущества несовершеннолетнего, сдаче его в наем (аренду), безвозмездное пользование или залог; сделок, влекущих отказ от принадлежащих несовершеннолетнему прав, раздел его имущества или выдел из его долей, а также любых других сделок, влекущих уменьшение имущества; об отчуждении жилого помещения,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(о чем известно органу опеки и попечительства), если при этом затрагиваются права или законные интересы указ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1.6.о присвоении или изменении фамилии, имени несовершеннолетнего до достижения возраста четырнадцати лет в случаях, предусмотренных Семей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1.1.7.о признании несовершеннолетнег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лностью дееспособным (эмансипированным)</w:t>
      </w: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 в случаях, предусмотренных Семей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  <w:t>1.1.8.о немедленном отобрании ребенка у родителей (одного из них) или других лиц, на попечении которых он находится, при непосредственной угрозе жизни или здоровью ребенка в соответствии со ст. 77 Семейного кодекса Российской Федерации;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1.9.о</w:t>
      </w: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 защите жилищных прав детей-сирот, детей, оставшихся без попечения родителей, нуждающихся в защите их прав и законных интере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-об их праве на жилое помещение, о предоставлении им жилого поме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-о признании их нуждающимися в жилых помещениях при невозможности возвращения их в жилое помещение, сохраненное за ними по месту жительства, а также при отсутствии у них жилого помещения на праве собственности или по договорам социального найм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-об обеспечении сохранности собственности на жилое помещение или права пользования жилым помещение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 включении в реестр детей-сирот, детей, оставшихся без попечения родителей, не имеющих сохраненных жилых помещений, в порядке, установленном Правительством Республики Хакас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 включении в список детей-сирот и детей, оставшихся без попечения родителей, лиц из 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в порядке, установленном законодательством Российской Федерации и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о принятии мер по защите жилищных прав детей-сирот, детей, оставшихся без попечения родителей, достигших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четырнадцатилетнего возраста</w:t>
      </w:r>
      <w:r>
        <w:rPr>
          <w:rFonts w:cs="Arial" w:ascii="Times New Roman" w:hAnsi="Times New Roman"/>
          <w:sz w:val="28"/>
          <w:szCs w:val="28"/>
          <w:lang w:val="ru-RU" w:eastAsia="ru-RU"/>
        </w:rPr>
        <w:t>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 Российской Федерации и законодательств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8"/>
          <w:szCs w:val="28"/>
          <w:lang w:val="ru-RU" w:eastAsia="ru-RU"/>
        </w:rPr>
      </w:pPr>
      <w:r>
        <w:rPr>
          <w:rFonts w:cs="Arial" w:ascii="Times New Roman" w:hAnsi="Times New Roman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 создании комиссии для проведения обследования жилого помещения, персонального состава и утверждении порядка ее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1.10.иные правовые акты по защите прав и законных интересов несовершеннолетних в соответствии с законодательством Российской Федерации и законодательств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  <w:lang w:val="ru-RU" w:eastAsia="ru-RU"/>
        </w:rPr>
        <w:t>1.2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списка  детей-сирот и детей, оставшихся без попечения родителей, лиц из 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в порядке, установленном закон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3.предоставление жилых помещений детям-сиротам, детям, оставшимся без попечения родителей, лицам из числа детей-сирот и детей, оставшихся без попечения родителей, в пределах субвенций, предоставленных из республиканского и федерального бюджетов на осуществление соответствующих полномоч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4.ведение взаимодействия с органом исполнительной власти Республики Хакасия, уполномоченным на организацию деятельности по опеке и попечительству в отношении несовершеннолетних и ежеквартальное предоставление в данный орган списка детей-сирот и детей, оставшихся без попечения родителей, лиц из 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Наделить отдел образования администрации города Сорска следующими государственными полномочиями по опеке и попечительству   в отношении несовершеннолет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.выявление  и  учет  детей-сирот  и  детей,  оставшихся  без попечения  родителей,  в  соответствии  с  порядком,  установленным уполномоченным   Правительством  Российской  Федерации  федеральным органом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проведение обследования условий жизни ребенка в соответствии с законодательством   Российской  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.обеспечение  устройства детей-сирот и детей, оставшихся без попечения  родителей, в семью, а при отсутствии такой возможности – на полное государственное обеспечение в соответствующие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.обеспечение  временного  устройства нуждающихся в опеке или попечительстве   несовершеннолетних,   а   также   сохранности   их  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5.представление  сведений о детях-сиротах и детях, оставшихся без  попечения  родителей,  не  устроенных на воспитание в семьи, в уполномоченный   орган   в   порядке   и   в  сроки,  установленные 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6.представление  в  уполномоченный  орган (Министерство образования и науки Республики Хакасия) копий муниципальных правовых  актов  и  иных  документов,  необходимых для назначения и выплаты  единовременных  пособий  при всех формах устройства детей, лишенных родительского попечения, в сем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7.ведение  учета  лиц,  выразивших  желание усыновить ребенка (детей),   в   порядке,   установленном  Правительством  Республики 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8.в установленном  законодательством  Российской  Федерации  порядке   подготовка   материалов,   необходимых   для  усыновления  (удочерения)   детей,   находящихся  на  территории  г. Сор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9.представление  в  суд  заключений  об  обоснованности  и  о  соответствии   усыновления   (удочерения)   интересам   ребенка,  о  соответствии  отмены  усыновления  (удочерения), участие в судебных заседаниях   по   вопросам   установления   и   отмены  усыновления  (удочер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0.подбор,   учет   и  подготовка  в  порядке,  определяемом  Правительством  Российской  Федерации,  граждан, выразивших желание стать опекунами или попечителями либо принять детей, оставшихся без попечения  родителей,  в  семью  на воспитание в иных установленных семейным законодательством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) дача  заключения о возможности быть опекуном (попечителем), принятие решения о назначении опекуна (попечителя), об освобождении или  отстранении  опекуна (попечителя) от исполнения возложенных на него  обязанностей  в  случаях,  предусмотренных  законодательством 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) дача  заключения  о  возможности быть приемными родителями, заключение  договора о приемной семье, принятие решения о досрочном расторжении  указанного  договора  по  основаниям,  предусмотренным 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1.осуществление  функций  опекуна  (попечителя)  в отношении несовершеннолетних   в   порядке   и   в   случаях,   установленных  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2.осуществление контроля за условиями содержания, воспитания и   образования   детей-сирот,   детей,  оставшихся  без  попечения родителей, и лиц из их числа, находящихся на полном государственном обеспечении    в    образовательных    организациях,    медицинских организациях,  организациях, оказывающих социальные услуги, а также принятие мер для устройства таких детей на воспитание в сем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3.ведение  учета  усыновленных (удочеренных) детей, детей, в отношении  которых установлена опека или попечительство, переданных на воспитание в приемную сем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4.надзор  за  деятельностью опекунов (попечителей), приемных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5.оказание   необходимой   помощи  опекунам  (попечителям), приемным  родителям  в  организации  воспитания, обучения, отдыха и занятости  детей,  получения  ими  медицинской 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6.оказание  необходимой  помощи  в  разрешении  разногласий,  возникающих  между  несовершеннолетними  родителями  и  опекуном их ребенка,  и  назначение  представителя  для защиты прав и интересов детей при наличии противоречий между интересами родителей и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7.организация подготовки лиц, желающих принять на воспитание в  свою  семью  ребенка,  оставшегося  без  попечения родителей, по программе,  утвержденной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8.защита  прав  и  законных  интересов  детей-сирот и детей, оставшихся  без  попечения  родителей, оказание содействия в защите прав  и  законных  интересов  лицам  из  числа детей-сирот и детей, оставшихся без попечения родителей, а также обучающимся, потерявшим в период обучения обоих или единственного р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19.обеспечение  разработки  и реализации плана по защите прав ребенка, оставшего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0.дача  предварительного  разрешения опекунам и попечителям, распоряжающимся   имуществом   несовершеннолетних,  оставшихся  без попечения родителей, на расходование доходов несовершеннолетнего, в том  числе доходов, причитающихся несовершеннолетнему от управления его  имуществом,  на  сумму  денежных средств, превышающую величину прожиточного  минимума  на  душу  населения  в  целом по Российской Федерации,  за  исключением  доходов,  которыми  несовершеннолетний вправе распоряжаться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1.дача  согласия  на  отчуждение жилого помещения, в котором проживают  находящиеся  под  опекой или попечительством члены семьи собственника   данного   жилого   помещения   либо  оставшиеся  без  родительского попечения несовершеннолетние члены семьи собственника (о  чем  известно  органу  опеки  и  попечительства), если при этом затрагиваются права или законные интересы указ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2.дача предварительного разрешения родителям, усыновителям, опекунам (дача предварительного разрешения на дачу согласия родителями, усыновителями, попечителями) на совершение сделок по сдаче имущества несовершеннолетнего внаем, в аренду, в безвозмездное пользование или в залог, по отчуждению имущества несовершеннолетнего (в том числе по обмену или дарению), сделок, влекущих за собой отказ от принадлежащих несовершеннолетнему прав, раздел его имущества или выдел из него долей, и на совершение любых других сделок, влекущих за собой уменьшение стоимости имущества несовершеннолетнего, а также любых других действий, влекущих уменьшение имущества несовершеннолетнего, в том числе при отказе от иска, поданного в интересах несовершеннолетнего, заключении в судебном разбирательстве мирового соглашения от имени несовершеннолетнего, заключении мирового соглашения с должником по исполнительному производству, в котором несовершеннолетний является взыска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3.принятие  мер  по защите жилищных прав детей-сирот, детей, оставшихся  без  попечения  родителей,  лиц  из числа детей-сирот и детей,   оставшихся   без  попечения  родителей,  в  том  числе  по обеспечению   их   жилой   площадью   в   случаях,  предусмотренных законодательством    Российской   Федерации   и   законодательством Республики  Хакасия,  по  проведению  обследования жилых помещений, принадлежащих  им  на  праве  пользования, а также находящихся в их собственности, с целью обеспечения сохранности, определения необходимости проведения ремонта жилого    помещения,    по   определению   необходимости   оказания материальной  помощи  на частичную оплату жилых помещений (плату за наем)  и  коммунальных  услуг  лицам  из числа детей-сирот и детей, оставшихся без попечения родителей, находящим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4.ведение   реестра   детей-сирот,  детей,  оставшихся  без попечения  родителей,  не имеющих жилых помещений, с момента утраты родительского попечения до достижения четырнадцатилетнего возра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5.выдача разрешения на раздельное проживание попечителей и их несовершеннолетних   подопечных   в   соответствии  со  статьей  36  Гражданского  кодекса  Российской  Федерации,  принятие  решения  с  согласия  обоих  родителей,  усыновителей  или  попечителя либо при отсутствии   такого   согласия   подготовка   заключения  в  суд  о  возможности  объявления  несовершеннолетнего полностью дееспособным (эмансипированны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6.подготовка проекта постановления администрации или главы города Сорска  о  немедленном отобрании ребенка  у  родителей  или  других  лиц,  на  попечении  которых он находится, при непосредственной угрозе жизни или здоровью ребенка</w:t>
      </w:r>
      <w:r>
        <w:rPr>
          <w:rFonts w:cs="Arial" w:ascii="Times New Roman" w:hAnsi="Times New Roman"/>
          <w:sz w:val="28"/>
          <w:szCs w:val="28"/>
          <w:lang w:val="ru-RU" w:eastAsia="ru-RU"/>
        </w:rPr>
        <w:t xml:space="preserve"> в соответствии со ст. 77 Семейного кодекса Российской Федерации, участие в процедуре немедленного отобрания ребен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7.проведение обследования условий жизни ребенка, а также лица (лиц),    претендующего    (претендующих)    на   его   воспитание, представление  заключений  в суд по спорам, связанным с воспитанием детей,   разрешение   спорных   вопросов  между  родителями  (иными законными представителями) и родственниками о воспитании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8.обращение  в  суд с исками о лишении родительских прав, об ограничении родительских прав, о признании брака недействительным в случаях, предусмотренных Семейным кодексом Российской Федерации, об отмене усыновления, дача заключений и участие в судебных заседаниях по  данным  вопросам  в  случа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9.рассмотрение  возможности  предъявления  исков при решении вопросов  возвращения детей-сирот и детей, оставшихся без попечения родителей,   в  жилые  помещения,  откуда  они  были  направлены  в  организации  для  детей-сирот  и  детей,  оставшихся  без попечения родителей,  семейные  детские  дома, приемные семьи, к опекунам или попечителям;   рассмотрение   возможности   предъявления   исков  о  выселении  родителей, лишенных родительских прав, из занимаемых ими жилых   помещений,  если  их  совместное  проживание  с  детьми,  в  отношении которых они лишены родительских прав, невозмож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0.дача   согласия  на  установление  отцовства  в  случаях,  предусмотренных семей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1.дача согласия на снятие детей-сирот и детей, оставшихся без попечения  родителей,  с регистрационного учета по месту жительства или месту пребы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2.участие  в  принудительном  исполнении  судебных  решений,  связанных  с  отобранием  ребенка  и  передачей  его  другому  лицу  (лица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3.дача   разрешения   на  изменение  несовершеннолетним  до  достижения возраста четырнадцати лет фамилии и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4.дача  заключения  на  основании  заявления  гражданина  о возможности  временной  передачи  ребенка  (детей), содержащегося в образовательных     организациях,     медицинских     организациях, организациях,  оказывающих  социальные  услуги,  в семьи граждан на период  каникул,  выходных  или нерабочих праздничных дней и в иных случа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5.дача  заключения  о возможности временной передачи ребенка (детей)  гражданину  без  пребывания  в жилом помещении, если жилое помещение    по    месту    жительства   гражданина   не   является   благоустроенным    применительно    к   условиям   соответствующего   населенного  пункта,  либо  пребывание  ребенка  в  указанном жилом помещении  создает угрозу его здоровью, физическому и нравственному разви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6.осуществление проверки соблюдения опекунами (попечителями), приемными родителями прав  и  законных  интересов несовершеннолетних подопечных, обеспечения сохранности их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7.ведение учета детей-сирот, детей, оставшихся без попечения родителей,   лиц   из  числа  детей-сирот,  детей,  оставшихся  без попечения  родителей, имеющих жилые помещения на праве пользования, а   также   находящиеся  в  их 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8.выдача  разрешения несовершеннолетним гражданам Российской Федерации,  оставшимся  без  попечения  родителей  и  находящимся в организациях  для  детей-сирот  и  детей,  оставшихся без попечения родителей,  на  выезд  из  Российской  Федерации для отдыха и (или) оздоровления  в  соответствии  с  Правилами выдачи органами опеки и попечительства  разрешений  на  выезд  из  Российской Федерации для отдыха  и  (или) оздоровления несовершеннолетних граждан Российской Федерации,  оставшихся  без  попечения  родителей  и  находящихся в организациях  для  детей-сирот  и  детей,  оставшихся без попечения родителей, существенными условиями договора об организации отдыха и (или)  оздоровления  таких  несовершеннолетних  граждан  Российской Федерации,  а  также  требованиями  к юридическим лицам, выразившим намерения заключить указанный договор, утвержденными постановлением Правительства Российской Федерации от 06 апреля 2011 года N 249 "Об организации  выезда  из  Российской  Федерации  для  отдыха и (или) оздоровления   несовершеннолетних   граждан  Российской  Федерации, оставшихся без попечения родителей и находящихся в организациях для детей-сирот и детей, оставшихся без попечения родителей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39.заключение   договоров  на  выезд  группы  из  Российской Федерации  между  юридическим лицом, органом опеки и попечительства по месту нахождения организации для детей-сирот и детей, оставшихся без  попечения  родителей,  и организацией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0.осуществление  учета несовершеннолетних граждан Российской Федерации,  оставшихся  без  попечения  родителей  и  находящихся в организациях  для  детей-сирот  и  детей,  оставшихся без попечения родителей,  выехавших  из  Российской  Федерации для отдыха и (или) оздоровления,   и  контроля  за  их  своевременным  возвращением  в  Российскую Федер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1.формирование реестра   детей-сирот,  детей,  оставшихся  без  попечения  родителей,  не  имеющих  жилых  помещений, в порядке, установленном Правительством Республики Хак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2.ведение взаимодействия с органом исполнительной власти Республики Хакасия, уполномоченным на организацию деятельности по опеке и попечительству в отношении несовершеннолетних и ежеквартальное предоставление в данный орган реестра   детей-сирот,  детей,  оставшихся  без  попечения  родителей,  не  имеющих  жилых 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3.в порядке, установленном Правительством Республики Хакасия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, а также осуществление контроля за распоряжением 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44.дача   предварительного   разрешения   в   случае  выдачи доверенности  от  имени  подопечного; на совершение сделок по сдаче имущества  подопечного внаем, в аренду, в безвозмездное пользование или  в  залог, по  отчуждению имущества подопечного (в том числе по обмену  или дарению), совершение сделок, влекущих за собой отказ от принадлежащих  подопечному  прав, раздел его имущества или выдел из него  долей, и на совершение любых других сделок, влекущих за собой уменьшение  стоимости  имущества подопечного, а также при отказе от иска,  поданного  в  интересах  подопечного;  заключении в судебном разбирательстве   мирового   соглашения   от   имени   подопечного; заключении  мирового  соглашения  с  должником  по  исполнительному производству, в котором подопечный является взыскателе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5.информирование граждан, выразивших желание стать опекунами или  попечителями  либо  принять ребенка, оставшегося без попечения родителей,  на  воспитание  в  семью  в иных установленных семейным законодательством  формах,  о возможных формах устройства ребенка в семью, об особенностях отдельных форм устройства ребенка в семью, о порядке  подготовки  документов, необходимых для установления опеки или  попечительства либо устройства детей, оставшихся без попечения родителей,  на  воспитание  в  семью  в иных установленных семейным законодательством  формах, а также оказание содействия в подготовке так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6.оказание  помощи опекунам, попечителям и приемным родителям  несовершеннолетних граждан в реализации и защите прав подопеч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7.осуществление контроля за своевременной подачей законными представителями детей-сирот и детей, оставшихся без попечения родителей, достигших возраста 14 лет, заявлений о включении этих детей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(далее - список), и в случае неподачи таких заявлений принятие мер по включению этих детей в спис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8.сообщение о передаче ребенка, являющегося собственником (владельцем) имущества, в приемную семью, а также о последующих изменениях, связанных с указанной опекой, попечительством, управлением имуществом, в налоговые органы по месту своего нахождения в течение 10 дней со дня принятия соответствующе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49.направление в орган, осуществляющий государственный кадастровый учет и государственную регистрацию прав, сведений о проживающих в жилом помещении несовершеннолетних членах семьи собственника данного жилого помещения, оставшихся без попечения родителей, в срок не более чем три рабочих дня со дня установления опеки или попечительства либо со дня, когда органу опеки и попечительства стало известно об отсутствии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50.заключение догов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) об осуществлении опеки или попечительства в отношении несовершеннолетнего подопечного на возмездных условиях, в том числе о приемной семь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) о доверительном управлении имуществом подопеч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) иные договоры, связанные с выполнением функций по опеке и попечительству в отношении несовершеннолетн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51.создание службы сопровождения замещающих семей, обеспечивающей методическое сопровождение в части правовой, медицинской, социально-психологической, педагогической и и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52.подготовка проектов нормативных актов по вопросам осуществления переданных государственных полномочий в отношении несовершеннолетних для их утверждения администрацией и главой города Сор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8:00Z</dcterms:created>
  <dc:creator>Admin</dc:creator>
  <dc:description/>
  <dc:language>en-US</dc:language>
  <cp:lastModifiedBy>Анна</cp:lastModifiedBy>
  <cp:lastPrinted>2020-09-29T11:40:00Z</cp:lastPrinted>
  <dcterms:modified xsi:type="dcterms:W3CDTF">2020-10-06T09:48:00Z</dcterms:modified>
  <cp:revision>2</cp:revision>
  <dc:subject/>
  <dc:title/>
</cp:coreProperties>
</file>