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30    »  07. 2020                                                                                   № 30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главы города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от 27.07.2020 № 27-п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right="4109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Повышенная готовность»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7.07.2020 № 396 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 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1. в пункте 2.1. абзац первый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проведения на территории муниципального образования город Сорск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я соответствующих услуг, в том числе в парках культуры и отдыха, торгово-развлекательных центрах и в иных местах массового посещения граждан (за исключением: деятельности кинотеатров (кинозалов) (при условии загрузки зрительных залов не более 50%), библиотек, деятельности музеев; оказания экскурсионных услуг на объектах туристского показа, расположенных на открытом воздухе, оказания услуг для индивидуальных занятий населения физической культурой и спортом, включая услуги фитнес-центров, организации спортивной подготовки на объектах спорта (при условии загрузки объекта не более 50% от единовременной пропускной способности спортивного сооружения); организации тренировочных мероприятий членов спортивных сборных команд Российской Федерации и Республики Хакасия по видам спорта при условии соблюдения социальной дистанции между занимающимися не менее 5 мет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</w:rPr>
        <w:t>в пункте 2.1. абзац второ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сещения гражданами зданий, строений, сооружений (помещений в них), предназначенных преимущественно для проведения указанных мероприятий (оказания услуг), в том числе ночных клубов (дискотек) и иных аналогичных объектов, детских игровых комнат и детских развлекательных центров, иных развлекательных и досуговых заведений (за исключением: деятельности кинотеатров (кинозалов) (при условии загрузки зрительных залов не более 50%), библиотек, деятельности музеев; оказания экскурсионных услуг на объектах туристского показа, расположенных на открытом воздухе, разрешенных настоящим постановлением случаев осуществления занятий физической культурой и спортом на открытом воздухе; оказания услуг для индивидуальных занятий населения физической культурой и спортом, включая услуги фитнес-центров, организации спортивной подготовки на объектах спорта (при условии загрузки объекта не более 50% от единовременной пропускной способности спортивного сооружения); организации тренировочных мероприятий членов спортивных сборных команд Российской Федерации и Республики Хакасия по видам спорта при условии соблюдения социальной дистанции между занимающимися не менее 5 мет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3. в пункте 2.1. абзац один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ременного приостановления с 28 марта 2020 года по 09 августа 2020 года деятельности санаторно-оздоровительных детских лагерей круглогодичного действия, детских санаторно-курортных организаций (санаторие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2. Настоящее постановление вступает в силу с 29 июля 2020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 абзацев п. 2.1. в части отмены приостановления деятельности кинотеатров (кинозалов), библиотек, бань и саун, образовательных организаций, осуществляющих деятельность на основании лицензии на осуществление образовательной деятельности по программам профессионального обучения, дополнительного образования, дополнительного профессионального образования распространяется на указанные объекты после представления их владельцами (правообладателями, собственниками) в письменной или электронной форме паспортов готовности соответствующих объектов в Министерство культуры Республики Хакасия, Министерство экономического развития Республики Хакасия и Министерство образования и науки Республики Хакасия соответственно способом, позволяющим подтвердить факт их направления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  <w:t xml:space="preserve">2. 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3. Контроль за исполнением постановления  оставляю за с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 Глава города Сорска                                                                      В.Ф. Найденов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92C69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29:00Z</dcterms:created>
  <dc:creator>WORK</dc:creator>
  <dc:description/>
  <dc:language>en-US</dc:language>
  <cp:lastModifiedBy>Анна</cp:lastModifiedBy>
  <cp:lastPrinted>2020-07-28T16:34:00Z</cp:lastPrinted>
  <dcterms:modified xsi:type="dcterms:W3CDTF">2020-08-18T09:29:00Z</dcterms:modified>
  <cp:revision>2</cp:revision>
  <dc:subject/>
  <dc:title/>
</cp:coreProperties>
</file>