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 июня 2020 года                                                                                                  № 3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города Сорска Республики Хакасия за 2019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19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доходам в сумме 309 664,5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расходам в сумме  309 952,6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резервному фонду 15,0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дефицитом 288,1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города Сорска                                                                            А.М. Кузьм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dcterms:modified xsi:type="dcterms:W3CDTF">2020-06-29T07:36:00Z</dcterms:modified>
  <cp:revision>45</cp:revision>
  <dc:subject/>
  <dc:title>ПРОЕКТ</dc:title>
</cp:coreProperties>
</file>