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07</w:t>
      </w:r>
      <w:r>
        <w:rPr>
          <w:rFonts w:cs="Times New Roman" w:ascii="Times New Roman" w:hAnsi="Times New Roman"/>
          <w:sz w:val="26"/>
          <w:szCs w:val="26"/>
        </w:rPr>
        <w:t>_»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__2020                                                                                № </w:t>
      </w:r>
      <w:r>
        <w:rPr>
          <w:rFonts w:cs="Times New Roman" w:ascii="Times New Roman" w:hAnsi="Times New Roman"/>
          <w:sz w:val="26"/>
          <w:szCs w:val="26"/>
          <w:u w:val="single"/>
        </w:rPr>
        <w:t>311</w:t>
      </w:r>
      <w:r>
        <w:rPr>
          <w:rFonts w:cs="Times New Roman" w:ascii="Times New Roman" w:hAnsi="Times New Roman"/>
          <w:sz w:val="26"/>
          <w:szCs w:val="26"/>
        </w:rPr>
        <w:t xml:space="preserve"> 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9.2019 № 373 — 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(с изменениями от 04.03.2020 №71-п,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9.04.2020 №115-п, от 28.05.2020 №173-п,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08.09.2020 №275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19 № 373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41819,8», «9247,8» заменить соответственно цифрами «42319,8», «9747,8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1 цифры «34169,8», «8547,8» заменить соответственно цифрами «34969,8», «9347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2.1 цифры «7650», «700» заменить соответственно цифрами «7350», «4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41819,8», «9247,8» заменить соответственно цифрами «42319,8», «9747,8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41819,8», «9247,8» заменить соответственно цифрами «42319,8», «9747,8»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(далее – Подпрограмма),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4169,8», «8547,8» заменить соответственно цифрами «34969,8», «9347,8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Раздел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12877,8», «4077,8» заменить соответственно цифрами «13227,8», «4427,8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3 цифры «9780», «3380» заменить соответственно цифрами «10230», «383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троках «ИТОГО», «Бюджет МО» цифры «34169,8», «8547,8» заменить соответственно цифрами «34969,8», «9347,8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34169,8», «8547,8» заменить соответственно цифрами «34969,8», «9347,8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Внести в подпрограмму «Обеспечение доступным и комфортным жильем и коммунальными услугами населения» Программы, далее – Подпрограмма,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7650», «700» заменить соответственно цифрами «7350», 40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В разделе 4 «Перечень под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 цифры «3300», «700» заменить соответственно цифрами «3000», «40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7650», «700» заменить соответственно цифрами «7350», «400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первом, втором цифры «7350», «700» заменить соответственно цифрами «7350», «40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постановления возложить на первого заместителя главы города Сорска А.М. Кузьмин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Новикова</cp:lastModifiedBy>
  <cp:lastPrinted>2020-10-06T11:14:00Z</cp:lastPrinted>
  <dcterms:modified xsi:type="dcterms:W3CDTF">2020-10-07T08:19:00Z</dcterms:modified>
  <cp:revision>77</cp:revision>
  <dc:subject/>
  <dc:title/>
</cp:coreProperties>
</file>