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 июня 2020  года                                                                                                             № 31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7.04.2020г. № 30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 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>
          <w:sz w:val="26"/>
          <w:szCs w:val="26"/>
        </w:rPr>
        <w:t>а) общий объем доходов местного бюджета в сумме 370 004,4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б) общий объем расходов местного бюджета в сумме 373 597,2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592,5 тыс. руб.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 Пункт 8 статьи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>
          <w:sz w:val="26"/>
          <w:szCs w:val="26"/>
        </w:rPr>
        <w:t>а) на 2020 год в сумме 9 078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на 2021 год в сумме 50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на 2022 год в сумме 500,0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>4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ифры «485,1» заменить цифрами «58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 911,9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362 911,9» заменить цифрами «382 004,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3 397,0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363 397,0» заменить цифрами «382 585,2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97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цифры «3 497,1» заменить цифрами «3 592,8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               А.М. Кузьмин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6-29T07:27:00Z</dcterms:modified>
  <cp:revision>3560</cp:revision>
  <dc:subject/>
  <dc:title/>
</cp:coreProperties>
</file>