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571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8»_102020                                                                                № 312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3.2020 №104-п (с изм. от 19.05.2020 №162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24.03.2020 №104-п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25112», «5612», «7592» заменить соответственно цифрами «25290», «5962», «7770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местный бюджет», «Итого по задаче 1» раздела Задача 1 Повышение предоставления коммунальных услуг в столбцах «2020» и «Итого» цифры «200», «470» заменить соответственно «450», «72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местный бюджет», «республиканский бюджет», «Итого по задаче 2» раздела Задача 2 Повышение надежности систем коммунального хозяйства в столбцах «2020» и «Итого» цифры «2392», «5142», «5000», «19500», «7392», «24642» заменить соответственно «2492», «5242», «4828», «19328», «7320», «2457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Всего по программе» цифры «7592», «25112» заменить соответственно «7770», «25290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, третьем, четвертом цифры «25112», «7592», «2592», «5000» заменить соответственно цифрами «25290», «7770», «2942», «4828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06:00Z</dcterms:created>
  <dc:creator>User</dc:creator>
  <dc:description/>
  <dc:language>en-US</dc:language>
  <cp:lastModifiedBy>Анна</cp:lastModifiedBy>
  <cp:lastPrinted>2020-10-07T13:58:00Z</cp:lastPrinted>
  <dcterms:modified xsi:type="dcterms:W3CDTF">2020-10-13T04:06:00Z</dcterms:modified>
  <cp:revision>2</cp:revision>
  <dc:subject/>
  <dc:title/>
</cp:coreProperties>
</file>