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12 »       10   2020                                                                                 №   313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sz w:val="26"/>
        </w:rPr>
        <w:t xml:space="preserve">от 23.09.2019 года № 358-п (с  изменениями от 22.05.2020 № 167-п, от 29.07.2020 №232-п)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23.09.2019 года № 358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1.1.В паспорте Программы  позицию «Объем бюджетных ассигнований изложить в следующей редакции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Общий объем финансирования муниципальной программы из бюджета администрации города Сорска составляет 1723 тыс. рублей, в том числе из республиканского бюджета 587 тыс. рублей по год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 2020 год – 1368 тыс. рублей, в том числе из республиканского бюджета 587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2021 -185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2022 – 185 тыс. рублей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/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2. 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2.1.в Задачу 2 подпункт 2.2. «Санитарная обработка помещений общественного пользования многоквартирных домов в связи с угрозой распространения новой короно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)» изменить цифру «4,0» на «315,0» из них 211,0 республиканская субсидия,  в строке объем финансирования на 2020 год  цифру «4,0» изменить  на «315,0».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sz w:val="26"/>
          <w:szCs w:val="26"/>
        </w:rPr>
        <w:t>3.В строке «Итого по разделу» цифру «4,0» заменить цифрой «315,0» из них 211,0  – РБ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0"/>
        <w:jc w:val="both"/>
        <w:rPr/>
      </w:pPr>
      <w:r>
        <w:rPr>
          <w:sz w:val="26"/>
          <w:szCs w:val="26"/>
        </w:rPr>
        <w:tab/>
        <w:t>4.В строке ИТОГО цифру «1053» заменить «1368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В разделе 5 «Обоснование ресурсного обеспечения» цифру «1423» изменить на «1738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</w:rPr>
        <w:t>6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7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.о. главы города Сорска                                                                А.М. Кузьмин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9:00Z</dcterms:created>
  <dc:creator>WORK</dc:creator>
  <dc:description/>
  <cp:keywords/>
  <dc:language>en-US</dc:language>
  <cp:lastModifiedBy>WORK</cp:lastModifiedBy>
  <cp:lastPrinted>2020-10-12T11:37:00Z</cp:lastPrinted>
  <dcterms:modified xsi:type="dcterms:W3CDTF">2020-10-13T04:07:00Z</dcterms:modified>
  <cp:revision>18</cp:revision>
  <dc:subject/>
  <dc:title/>
</cp:coreProperties>
</file>