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30835</wp:posOffset>
                </wp:positionV>
                <wp:extent cx="2533650" cy="973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6.65pt;mso-wrap-distance-left:9.05pt;mso-wrap-distance-right:9.05pt;mso-wrap-distance-top:0pt;mso-wrap-distance-bottom:0pt;margin-top:26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37465</wp:posOffset>
                </wp:positionV>
                <wp:extent cx="2489200" cy="878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9.2pt;mso-wrap-distance-left:9.05pt;mso-wrap-distance-right:9.05pt;mso-wrap-distance-top:0pt;mso-wrap-distance-bottom:0pt;margin-top:2.9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2» октября  2020                                                                         №  314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567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firstLine="567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рганизации мероприятий по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ю мероприятий,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вященных Дню памяти воинов,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гибших в ходе локальных воин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оенных конфликтов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целях увековечивания памяти о воинах, погибших в ходе локальных воин и военных конфликтов, а также патриотического (духовно-нравственного и гражданского) воспитания, на основании  Устава муниципального образования город Сорск, администрация города Сорска,                                                                                                                    </w:t>
      </w:r>
    </w:p>
    <w:p>
      <w:pPr>
        <w:pStyle w:val="Style19"/>
        <w:tabs>
          <w:tab w:val="clear" w:pos="709"/>
          <w:tab w:val="left" w:pos="85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сти Компанию, посвященную 07 ноября 2020 года - увековечивания памяти о воинах, погибших в ходе локальных воин и военных конфликтов  при наличии возможности проведения данного вида мероприятий в условиях ограничений, введенных в связи с угрозой распространения в Республике Хакасия новой коронавирусной  инфекции </w:t>
      </w:r>
      <w:r>
        <w:rPr>
          <w:rFonts w:eastAsia="SimHei;黑体" w:cs="Times New Roman" w:ascii="Times New Roman" w:hAnsi="Times New Roman"/>
          <w:sz w:val="26"/>
          <w:szCs w:val="26"/>
        </w:rPr>
        <w:t>COVID</w:t>
      </w:r>
      <w:r>
        <w:rPr>
          <w:rFonts w:cs="Times New Roman" w:ascii="Times New Roman" w:hAnsi="Times New Roman"/>
          <w:sz w:val="26"/>
          <w:szCs w:val="26"/>
        </w:rPr>
        <w:t xml:space="preserve">-19. 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autoSpaceDE w:val="false"/>
        <w:rPr/>
      </w:pPr>
      <w:r>
        <w:rPr>
          <w:color w:val="000000"/>
          <w:sz w:val="26"/>
          <w:szCs w:val="26"/>
        </w:rPr>
        <w:t xml:space="preserve">Утвердить План мероприятий, </w:t>
      </w:r>
      <w:r>
        <w:rPr>
          <w:sz w:val="26"/>
          <w:szCs w:val="26"/>
        </w:rPr>
        <w:t xml:space="preserve">посвященных Дню памяти воинов, погибших в ходе локальных воин и военных конфликтов </w:t>
      </w:r>
      <w:r>
        <w:rPr>
          <w:color w:val="000000"/>
          <w:sz w:val="26"/>
          <w:szCs w:val="26"/>
        </w:rPr>
        <w:t xml:space="preserve">(Приложение № 1). 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 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данного постановления возложить на  заместителя главы  по социальным вопросам.</w:t>
      </w:r>
    </w:p>
    <w:p>
      <w:pPr>
        <w:pStyle w:val="Normal"/>
        <w:ind w:firstLine="8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И.о. главы города Сорска                                                          А.М. Кузьмин</w:t>
      </w:r>
    </w:p>
    <w:p>
      <w:pPr>
        <w:sectPr>
          <w:type w:val="nextPage"/>
          <w:pgSz w:w="11906" w:h="16838"/>
          <w:pgMar w:left="1701" w:right="851" w:gutter="0" w:header="0" w:top="45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9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ОГЛАСОВАНО:</w:t>
      </w:r>
    </w:p>
    <w:p>
      <w:pPr>
        <w:pStyle w:val="Normal"/>
        <w:tabs>
          <w:tab w:val="clear" w:pos="709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77"/>
      </w:tblGrid>
      <w:tr>
        <w:trPr/>
        <w:tc>
          <w:tcPr>
            <w:tcW w:w="7196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циальным вопросам    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А.Нестер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правляющая дела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Журавле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инансовым и экономическим вопросам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 Н. Бондар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вого регулирования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.Н.Спирина                                        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567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firstLine="567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ЗОСЛАТЬ:  </w:t>
      </w:r>
      <w:r>
        <w:rPr>
          <w:sz w:val="26"/>
          <w:szCs w:val="26"/>
          <w:lang w:val="en-US"/>
        </w:rPr>
        <w:t>в дело – 1 экз., М.А.Нестеровой – 1 экз., Н.Н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Спириной – 1 экз., Е.И.Киселевой – 1 экз., В.В. Епишиной – 1 экз.,</w:t>
      </w:r>
      <w:r>
        <w:rPr>
          <w:sz w:val="26"/>
          <w:szCs w:val="26"/>
        </w:rPr>
        <w:t xml:space="preserve"> М.В. Микрулевой</w:t>
      </w:r>
      <w:r>
        <w:rPr>
          <w:sz w:val="26"/>
          <w:szCs w:val="26"/>
          <w:lang w:val="en-US"/>
        </w:rPr>
        <w:t xml:space="preserve"> – 1 экз.,  </w:t>
      </w:r>
      <w:r>
        <w:rPr>
          <w:sz w:val="26"/>
          <w:szCs w:val="26"/>
        </w:rPr>
        <w:t xml:space="preserve">О.В. Канаевой – 1 экз., Е.Г. Катаевой – 1 экз. 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675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исп. Канаева О.В.</w:t>
      </w:r>
    </w:p>
    <w:p>
      <w:pPr>
        <w:pStyle w:val="Normal"/>
        <w:tabs>
          <w:tab w:val="clear" w:pos="709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right"/>
        <w:rPr/>
      </w:pPr>
      <w:r>
        <w:rPr>
          <w:sz w:val="26"/>
        </w:rPr>
        <w:t xml:space="preserve">Приложение № 1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___ » октября  2020 №  ____-п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КОМПЛЕКСНЫЙ ПЛАН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роведения мероприятий, по подготовке  и проведению мероприятий, посвященных Дню памяти воинов, погибших в ходе локальных войн и </w:t>
      </w:r>
    </w:p>
    <w:p>
      <w:pPr>
        <w:pStyle w:val="Normal"/>
        <w:ind w:firstLine="709"/>
        <w:jc w:val="center"/>
        <w:rPr/>
      </w:pPr>
      <w:r>
        <w:rPr>
          <w:b/>
          <w:sz w:val="26"/>
        </w:rPr>
        <w:t>военных конфликтов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0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127"/>
        <w:gridCol w:w="1914"/>
        <w:gridCol w:w="1914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, проводимые учреждениями культуры и спорт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акция «Свеча памяти»; 03 ноября 2020 годы  -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БУК «Сорский краеведческий музей им. В.В. Андрияшева»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 октя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БУК «Сорский краеведческий музей им. В.В. Андрияшева»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Катаева Е.Г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кция «Родительский набат»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БУК «Сорский краеведческий музей им. В.В. Андрияшева»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 октя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БУК «Сорский краеведческий музей им. В.В. Андрияшева»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Катаева Е.Г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ыставка «ВО ИМЯ ЖИВЫХ - ПАМЯТИ  ПАВШИХ»(посвященный двум нашим землякам, погибшим в локальных войнах: Скиданенко Дмитрию Николаевичу и Маркозякову Анатолию Владимирович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БУК «Сорский краеведческий музей им. В.В. Андрияшева»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 22 октября по 01 дека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БУК «Сорский краеведческий музей им. В.В. Андрияшева»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Катаева Е.Г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ревнования по тоби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БУ  «Сорская спортивная школ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 ноя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БУ  «Сорская спортивная школа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Епишина В.В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ревнования по плаванию, среди спортивных групп спортивной шко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БУ  «Сорская спортивная школ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 ноя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БУ  «Сорская спортивная школа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Зевахова Ю.Ю.</w:t>
            </w:r>
          </w:p>
        </w:tc>
      </w:tr>
      <w:tr>
        <w:trPr>
          <w:trHeight w:val="1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ставка «Живая Памят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БУК ДК «Металлург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1ноября по 01 дека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БУК ДК «Металлург» Солодянкина К.А.</w:t>
            </w:r>
          </w:p>
        </w:tc>
      </w:tr>
      <w:tr>
        <w:trPr>
          <w:trHeight w:val="23" w:hRule="atLeast"/>
        </w:trPr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, проводимые учреждениями образова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hanging="0"/>
              <w:rPr/>
            </w:pPr>
            <w:r>
              <w:rPr/>
              <w:t>7      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Размещение информационных стендов о подвигах воинов, погибших в ходе локальных войн и военных конфликтов, ветера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МБУ ДО «ДД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октябрь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зам. директора по В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87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«Урок мужества», посвященный памяти воинам погибшим ходе локальных войн и военных конфли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МБУ ДО «ДД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5 ноя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ам. директора по ВР,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87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Соревнование по спортивному ориентированию, посвященные памяти воинам погибшим ходе локальных войн и военных конфликт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МБУ ДО «ДД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1 ноя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жуховский А.В.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Бандяева Е.Г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87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лассный час «Урок муже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БОУ Сорская СОШ №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6 ноя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ам. директора  по ВР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87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нкурс стихов  «А память сердце бережёт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БОУ Сорская СОШ №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5 ноя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87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идео ролик, посвящённый памяти воинам, погибшим в ходе локальных войн  «Солдат войны не выбирает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БОУ Сорская СОШ №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7 ноя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ам. директора по В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87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Минута молчания по классам в </w:t>
            </w:r>
            <w:r>
              <w:rPr>
                <w:bCs/>
              </w:rPr>
              <w:t>память</w:t>
            </w:r>
            <w:r>
              <w:rPr/>
              <w:t xml:space="preserve"> </w:t>
            </w:r>
            <w:r>
              <w:rPr>
                <w:bCs/>
              </w:rPr>
              <w:t>погибших</w:t>
            </w:r>
            <w:r>
              <w:rPr/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БОУ Сорская ООШ № 2 им. Толстихиной Ю. 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7 ноя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ам директора по 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87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Уроки памяти и Уроки Мужества, посвящённые войнам-землякам (Герой России гвардии старшему лейтенанту Игорю Ахпашеву, моряку-подводнику Вячеславу Майнагашеву, Скиданенко Дмитрию, Маркозякову Анатол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БОУ Сорская ООШ № 2 им. Толстихиной Ю. 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7 ноя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87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Тематическая  выставка книг «Защитник Отечества»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БОУ Сорская ООШ № 2 им. Толстихиной Ю. 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Библиотекарь шко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87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Республиканские уроки Мужества </w:t>
            </w:r>
          </w:p>
          <w:p>
            <w:pPr>
              <w:pStyle w:val="Normal"/>
              <w:shd w:fill="FFFFFF" w:val="clear"/>
              <w:ind w:firstLine="34"/>
              <w:jc w:val="center"/>
              <w:rPr/>
            </w:pPr>
            <w:r>
              <w:rPr/>
              <w:t>(онлай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БОУ Сорская ООШ № 2 им. Толстихиной Ю. 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 октя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ам директора по 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Акция «Живая память»: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</w:rPr>
              <w:softHyphen/>
            </w:r>
            <w:r>
              <w:rPr/>
              <w:t xml:space="preserve"> Республиканские уроки Мужества (онлайн);</w:t>
            </w:r>
          </w:p>
          <w:p>
            <w:pPr>
              <w:pStyle w:val="Normal"/>
              <w:ind w:firstLine="34"/>
              <w:rPr/>
            </w:pPr>
            <w:r>
              <w:rPr/>
              <w:softHyphen/>
              <w:t xml:space="preserve"> Классные часы </w:t>
            </w:r>
          </w:p>
          <w:p>
            <w:pPr>
              <w:pStyle w:val="Normal"/>
              <w:ind w:firstLine="34"/>
              <w:rPr/>
            </w:pPr>
            <w:r>
              <w:rPr/>
              <w:t>«Не жалея жизни» (5-8 классы)</w:t>
            </w:r>
          </w:p>
          <w:p>
            <w:pPr>
              <w:pStyle w:val="Normal"/>
              <w:ind w:firstLine="34"/>
              <w:rPr/>
            </w:pPr>
            <w:r>
              <w:rPr/>
              <w:t>«Никто не создан для войны» (9-11 классы);</w:t>
            </w:r>
          </w:p>
          <w:p>
            <w:pPr>
              <w:pStyle w:val="Normal"/>
              <w:ind w:firstLine="34"/>
              <w:rPr/>
            </w:pPr>
            <w:r>
              <w:rPr/>
              <w:t>- Оформление информационного стенда «С честью выполнили долг!»;</w:t>
            </w:r>
          </w:p>
          <w:p>
            <w:pPr>
              <w:pStyle w:val="Normal"/>
              <w:ind w:firstLine="34"/>
              <w:rPr/>
            </w:pPr>
            <w:r>
              <w:rPr/>
              <w:t>- Книжная выставка «Мы знаем и помни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БОУ «Сорская СОШ №3 с УИОП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3 октября 2020г.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 </w:t>
            </w:r>
            <w:r>
              <w:rPr/>
              <w:t xml:space="preserve">07 ноября 2020г.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>до 04 ноября 2020 г.</w:t>
            </w:r>
          </w:p>
          <w:p>
            <w:pPr>
              <w:pStyle w:val="Normal"/>
              <w:ind w:firstLine="34"/>
              <w:rPr/>
            </w:pPr>
            <w:r>
              <w:rPr/>
              <w:t>ноябрь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none"/>
              </w:tabs>
              <w:ind w:firstLine="34"/>
              <w:rPr/>
            </w:pPr>
            <w:r>
              <w:rPr/>
              <w:t xml:space="preserve">Онлайн–экскурсия (оформление уголка фотографиями) «Взгляни в лица героям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ФМБОУ «Сорская СОШ №3 с УИОП» - Ербинская ООШ №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none"/>
              </w:tabs>
              <w:ind w:firstLine="34"/>
              <w:rPr/>
            </w:pPr>
            <w:r>
              <w:rPr/>
              <w:t>02-07 ноя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т. вожат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none"/>
              </w:tabs>
              <w:ind w:firstLine="34"/>
              <w:rPr/>
            </w:pPr>
            <w:r>
              <w:rPr/>
              <w:t>Выставка рисунков «Мы за мир!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ФМБОУ «Сорская СОШ №3 с УИОП» - Ербинская ООШ №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none"/>
              </w:tabs>
              <w:ind w:firstLine="34"/>
              <w:rPr/>
            </w:pPr>
            <w:r>
              <w:rPr/>
              <w:t>02-07 ноя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Учитель ИЗО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none"/>
              </w:tabs>
              <w:ind w:firstLine="34"/>
              <w:rPr/>
            </w:pPr>
            <w:r>
              <w:rPr/>
              <w:t>Просмотр видеоролика  «Сыновьям Хакасии посвящаетс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ФМБОУ «Сорская СОШ №3 с УИОП» - Ербинская ООШ №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none"/>
              </w:tabs>
              <w:ind w:firstLine="34"/>
              <w:rPr/>
            </w:pPr>
            <w:r>
              <w:rPr/>
              <w:t xml:space="preserve">06 ноября 2020г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none"/>
              </w:tabs>
              <w:ind w:firstLine="34"/>
              <w:rPr/>
            </w:pPr>
            <w:r>
              <w:rPr/>
              <w:t>Просмотр презентации «Памятник «Сыновьям Хакасии, погибшим в локальных войнах»</w:t>
            </w:r>
            <w:r>
              <w:rPr>
                <w:rStyle w:val="StrongEmphasis"/>
                <w:color w:val="451B0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ФМБОУ «Сорская СОШ №3 с УИОП» - Ербинская ООШ №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44" w:leader="none"/>
              </w:tabs>
              <w:ind w:firstLine="34"/>
              <w:rPr/>
            </w:pPr>
            <w:r>
              <w:rPr/>
              <w:t>05 нояб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т. вожатая</w:t>
            </w:r>
          </w:p>
        </w:tc>
      </w:tr>
    </w:tbl>
    <w:p>
      <w:pPr>
        <w:pStyle w:val="Normal"/>
        <w:ind w:firstLine="709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3:04:00Z</dcterms:created>
  <dc:creator>Kalbina</dc:creator>
  <dc:description/>
  <cp:keywords/>
  <dc:language>en-US</dc:language>
  <cp:lastModifiedBy>Культура</cp:lastModifiedBy>
  <cp:lastPrinted>2020-10-12T16:06:00Z</cp:lastPrinted>
  <dcterms:modified xsi:type="dcterms:W3CDTF">2020-10-12T09:53:00Z</dcterms:modified>
  <cp:revision>40</cp:revision>
  <dc:subject/>
  <dc:title/>
</cp:coreProperties>
</file>