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3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5 августа 2020 года                                                                                                     № 3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Совета депутатов города Сорска  от 20.12.2011 г.</w:t>
      </w:r>
    </w:p>
    <w:p>
      <w:pPr>
        <w:pStyle w:val="Normal"/>
        <w:rPr/>
      </w:pPr>
      <w:r>
        <w:rPr/>
        <w:t>№</w:t>
      </w:r>
      <w:r>
        <w:rPr/>
        <w:t>642 «Об утверждении Правил землепользования  и</w:t>
      </w:r>
    </w:p>
    <w:p>
      <w:pPr>
        <w:pStyle w:val="Normal"/>
        <w:rPr/>
      </w:pPr>
      <w:r>
        <w:rPr/>
        <w:t>застройки городского округа города Сорска (с изменениями</w:t>
      </w:r>
    </w:p>
    <w:p>
      <w:pPr>
        <w:pStyle w:val="Normal"/>
        <w:rPr/>
      </w:pPr>
      <w:r>
        <w:rPr/>
        <w:t>от 27.02.2017г. №687, от 28.08.2017г. № 741, от 27.03.2018 г. №78,</w:t>
      </w:r>
    </w:p>
    <w:p>
      <w:pPr>
        <w:pStyle w:val="Normal"/>
        <w:rPr/>
      </w:pPr>
      <w:r>
        <w:rPr/>
        <w:t>от 26.10.2018г. № 136, от 21.06.2019 г. № 210)</w:t>
      </w:r>
    </w:p>
    <w:p>
      <w:pPr>
        <w:pStyle w:val="Normal"/>
        <w:ind w:left="-142" w:right="-283" w:firstLine="567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ходатайство главы города Сорска, в соответствии с Федеральным законом от 06.10.2003 года №131- ФЗ «Об общих принципах организации местного самоуправления в Российской Федерации», ст. 19 Устава муниципального образования город Сорск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Совет депутатов города Сорска  </w:t>
      </w: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нести следующие изменения</w:t>
      </w:r>
      <w:r>
        <w:rPr/>
        <w:t xml:space="preserve"> в решение Совета депутатов города Сорска  от 20.12.2011 года №642 «Об утверждении Правил землепользования  и застройки городского округа города Сорска (с изменениями от 27.02.2017г. №687, от 28.08.2017г. № 741, от 27.03.2018 г. №78, от 26.10.2018г. № 136, от 21.06.2019 г. № 210).</w:t>
      </w:r>
    </w:p>
    <w:p>
      <w:pPr>
        <w:pStyle w:val="Normal"/>
        <w:ind w:left="785" w:right="-283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 Внести изменения в Карту градостроительного зонирования</w:t>
      </w:r>
      <w:r>
        <w:rPr>
          <w:bCs/>
        </w:rPr>
        <w:t xml:space="preserve"> Правил землепользования и застройки городского округа город Сорск</w:t>
      </w:r>
      <w:r>
        <w:rPr>
          <w:color w:val="000000"/>
        </w:rPr>
        <w:t xml:space="preserve"> (в части изменения вида и границ территориальных зон):  </w:t>
      </w:r>
    </w:p>
    <w:p>
      <w:pPr>
        <w:pStyle w:val="Normal"/>
        <w:ind w:firstLine="709"/>
        <w:jc w:val="both"/>
        <w:rPr/>
      </w:pPr>
      <w:r>
        <w:rPr/>
        <w:t>1) изменить категорию и границы земель запаса на сельскохозяйственные угодья в составе земель сельскохозяйственного назначения с целью предоставления земельного участка с кадастровым номером 19:10:020601:825, расположенного по адресу: Российская Федерация, Республика Хакасия, городской округ город Сорск, территория восточнее 4,5 км автодороги «Подъезд к Туманному», з/у № 2, гражданину в аренду для выпаса сельскохозяйственных животных с</w:t>
      </w:r>
      <w:r>
        <w:rPr>
          <w:color w:val="000000"/>
        </w:rPr>
        <w:t>огласно приложению № 1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2) изменить вид и границы части территориальной зоны Ж2с (зона существующей застройки малоэтажными многоквартирными жилыми домами) на территориальную зону П1 </w:t>
      </w:r>
      <w:r>
        <w:rPr>
          <w:color w:val="000000"/>
        </w:rPr>
        <w:t>(коммунально-складская зона</w:t>
      </w:r>
      <w:r>
        <w:rPr/>
        <w:t>), для предоставления земельного  участка</w:t>
      </w:r>
      <w:r>
        <w:rPr>
          <w:color w:val="000000"/>
        </w:rPr>
        <w:t xml:space="preserve"> под  существующий  индивидуальный  капитальный  гараж,  </w:t>
      </w:r>
      <w:r>
        <w:rPr/>
        <w:t xml:space="preserve">с кадастровым номером 19:10:020108:546, </w:t>
      </w:r>
      <w:r>
        <w:rPr>
          <w:color w:val="000000"/>
        </w:rPr>
        <w:t xml:space="preserve">расположенный по адресу: Республика Хакасия, городской округ город Сорск,  г. Сорск, </w:t>
      </w:r>
      <w:r>
        <w:rPr/>
        <w:t xml:space="preserve"> ул. Геологов, строение  26А с</w:t>
      </w:r>
      <w:r>
        <w:rPr>
          <w:color w:val="000000"/>
        </w:rPr>
        <w:t>огласно приложениям №№ 4, 4.1;</w:t>
      </w:r>
    </w:p>
    <w:p>
      <w:pPr>
        <w:pStyle w:val="Normal"/>
        <w:ind w:firstLine="709"/>
        <w:jc w:val="both"/>
        <w:rPr/>
      </w:pPr>
      <w:r>
        <w:rPr/>
        <w:t>3) изменить вид и границы части территориальной зоны Р1 (зона природного ландшафта) на территориальную зону А.Т. (зона автомобильного транспорта), для предоставления земельного участка в аренду, расположенного по адресу (местоположение): Республика Хакасия, город Сорск, в районе участка 21 по ул. 50 лет Октября, с целью реконструкции станции технического обслуживания автомобилей с</w:t>
      </w:r>
      <w:r>
        <w:rPr>
          <w:color w:val="000000"/>
        </w:rPr>
        <w:t>огласно приложениям №№ 5, 6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4) и</w:t>
      </w:r>
      <w:r>
        <w:rPr>
          <w:color w:val="000000"/>
        </w:rPr>
        <w:t>зменить вид и границы части территориальной зоны Р1 (</w:t>
      </w:r>
      <w:r>
        <w:rPr/>
        <w:t>зона природного ландшафта</w:t>
      </w:r>
      <w:r>
        <w:rPr>
          <w:color w:val="000000"/>
        </w:rPr>
        <w:t>) на территориальную зону СХ1 (</w:t>
      </w:r>
      <w:r>
        <w:rPr/>
        <w:t>зона сельскохозяйственного использования</w:t>
      </w:r>
      <w:r>
        <w:rPr>
          <w:color w:val="000000"/>
        </w:rPr>
        <w:t xml:space="preserve">) для предоставления в аренду существующего земельного участка, расположенного по адресу (местоположение): </w:t>
      </w:r>
      <w:r>
        <w:rPr/>
        <w:t>Республика Хакасия, городской округ город Сорск, город Сорск, дачный массив в районе ул. Кирова, 24А</w:t>
      </w:r>
      <w:r>
        <w:rPr>
          <w:color w:val="000000"/>
        </w:rPr>
        <w:t xml:space="preserve">, </w:t>
      </w:r>
      <w:r>
        <w:rPr/>
        <w:t>для ведения гражданами садоводства и огородничества для собственных нужд с</w:t>
      </w:r>
      <w:r>
        <w:rPr>
          <w:color w:val="000000"/>
        </w:rPr>
        <w:t>огласно приложению № 7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5) изменить вид и границы </w:t>
      </w:r>
      <w:r>
        <w:rPr>
          <w:color w:val="000000"/>
        </w:rPr>
        <w:t xml:space="preserve">части территориальной зоны </w:t>
      </w:r>
      <w:r>
        <w:rPr/>
        <w:t>природного ландшафта</w:t>
      </w:r>
      <w:r>
        <w:rPr>
          <w:color w:val="000000"/>
        </w:rPr>
        <w:t xml:space="preserve"> (Р1)</w:t>
      </w:r>
      <w:r>
        <w:rPr/>
        <w:t xml:space="preserve"> на категорию земель особо охраняемых природных территорий (за исключением земель лечебно-оздоровительных местностей и курортов) (ООПТ) с целью размещения объекта культурного наследия «Одиночный курган станция Ербинская», расположенного по адресу (местоположение): Республика Хакасия, город Сорск, ст. Ербинская в районе примыкания ул. Степная к кладбищу, в 25 метрах к югу от ограды кладбища с</w:t>
      </w:r>
      <w:r>
        <w:rPr>
          <w:color w:val="000000"/>
        </w:rPr>
        <w:t>огласно приложению № 8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6) изменить вид и границы </w:t>
      </w:r>
      <w:r>
        <w:rPr>
          <w:color w:val="000000"/>
        </w:rPr>
        <w:t xml:space="preserve">части территориальной зоны </w:t>
      </w:r>
      <w:r>
        <w:rPr/>
        <w:t>парков и скверов</w:t>
      </w:r>
      <w:r>
        <w:rPr>
          <w:color w:val="000000"/>
        </w:rPr>
        <w:t xml:space="preserve"> (Р4) на </w:t>
      </w:r>
      <w:r>
        <w:rPr/>
        <w:t>категорию земель особо охраняемых природных территорий (за исключением земель лечебно-оздоровительных местностей и курортов) (ООПТ) с целью размещения объекта культурного наследия «Остатки средневекового здания на ст. Ербинская», расположенного по адресу (местоположение): Республика Хакасия, в северо-восточной части станции Ербинская, на восточной стороне улицы Степная между домами № 108 и № 112 с</w:t>
      </w:r>
      <w:r>
        <w:rPr>
          <w:color w:val="000000"/>
        </w:rPr>
        <w:t>огласно приложению № 9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7) изменить категорию и границы </w:t>
      </w:r>
      <w:r>
        <w:rPr>
          <w:color w:val="000000"/>
        </w:rPr>
        <w:t>части земель лесного фонда</w:t>
      </w:r>
      <w:r>
        <w:rPr/>
        <w:t xml:space="preserve"> на категорию земель сельскохозяйственного назначения, с целью приведения Правил землепользования и застройки в соответствие с Генеральным планом городского округа город Сорск, утвержденным решением Совета депутатов города Сорска от 24.12.2013 г. № 254, расположенных по адресу (местоположение): Республика Хакасия, городской округ город Сорск, урочище «Подкамушек», в 14 км северо-восточнее п. ст. Ербинская, с</w:t>
      </w:r>
      <w:r>
        <w:rPr>
          <w:color w:val="000000"/>
        </w:rPr>
        <w:t>огласно приложению № 10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8) и</w:t>
      </w:r>
      <w:r>
        <w:rPr>
          <w:color w:val="000000"/>
        </w:rPr>
        <w:t>зменить вид и границы части территориальной зоны ОД1 (</w:t>
      </w:r>
      <w:r>
        <w:rPr/>
        <w:t>общественно-деловая зона учреждений образования</w:t>
      </w:r>
      <w:r>
        <w:rPr>
          <w:color w:val="000000"/>
        </w:rPr>
        <w:t>) и территориальной зоны Ж1с (</w:t>
      </w:r>
      <w:r>
        <w:rPr/>
        <w:t>зона существующей застройки индивидуальными жилыми домами</w:t>
      </w:r>
      <w:r>
        <w:rPr>
          <w:color w:val="000000"/>
        </w:rPr>
        <w:t>) на территориальную зону ОД (</w:t>
      </w:r>
      <w:r>
        <w:rPr/>
        <w:t>общественно-деловая зона</w:t>
      </w:r>
      <w:r>
        <w:rPr>
          <w:color w:val="000000"/>
        </w:rPr>
        <w:t xml:space="preserve">) для образования земельного участка, расположенного по адресу (местоположение): </w:t>
      </w:r>
      <w:r>
        <w:rPr/>
        <w:t>Республика Хакасия, город Сорск, территория торговой площади по ул. Кирова</w:t>
      </w:r>
      <w:r>
        <w:rPr>
          <w:color w:val="000000"/>
        </w:rPr>
        <w:t xml:space="preserve">, </w:t>
      </w:r>
      <w:r>
        <w:rPr/>
        <w:t>с целью дальнейшего строительства здания учреждения культуры и искусства с</w:t>
      </w:r>
      <w:r>
        <w:rPr>
          <w:color w:val="000000"/>
        </w:rPr>
        <w:t>огласно приложению № 11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В карте границ функционального зонирования и границ населённых пунктов</w:t>
      </w:r>
      <w:r>
        <w:rPr>
          <w:bCs/>
        </w:rPr>
        <w:t xml:space="preserve"> Генерального плана  городского округа город Сорск</w:t>
      </w:r>
      <w:r>
        <w:rPr>
          <w:color w:val="000000"/>
        </w:rPr>
        <w:t xml:space="preserve">  </w:t>
      </w:r>
      <w:r>
        <w:rPr/>
        <w:t>изменить категорию и границы земель запаса на сельскохозяйственные угодья в составе земель сельскохозяйственного назначения с целью предоставления земельного участка с кадастровым номером 19:10:020601:825, расположенного по адресу: Российская Федерация, Республика Хакасия, городской округ город Сорск, территория восточнее 4,5 км автодороги "Подъезд к Туманному", з/у № 2, с</w:t>
      </w:r>
      <w:r>
        <w:rPr>
          <w:color w:val="000000"/>
        </w:rPr>
        <w:t>огласно приложениям № 2, № 3</w:t>
      </w:r>
      <w:r>
        <w:rPr/>
        <w:t>;</w:t>
      </w:r>
    </w:p>
    <w:p>
      <w:pPr>
        <w:pStyle w:val="Normal"/>
        <w:tabs>
          <w:tab w:val="clear" w:pos="708"/>
          <w:tab w:val="left" w:pos="8490" w:leader="none"/>
        </w:tabs>
        <w:ind w:firstLine="709"/>
        <w:jc w:val="both"/>
        <w:rPr/>
      </w:pPr>
      <w:r>
        <w:rPr/>
        <w:t xml:space="preserve">3. </w:t>
      </w:r>
      <w:r>
        <w:rPr>
          <w:color w:val="000000"/>
        </w:rPr>
        <w:t>В карте функциональных зон</w:t>
      </w:r>
      <w:r>
        <w:rPr>
          <w:bCs/>
        </w:rPr>
        <w:t xml:space="preserve"> Генерального плана  городского округа город Сорск</w:t>
      </w:r>
      <w:r>
        <w:rPr>
          <w:color w:val="000000"/>
        </w:rPr>
        <w:t xml:space="preserve"> </w:t>
      </w:r>
      <w:r>
        <w:rPr/>
        <w:t>изменить вид и границы зоны «Сельскохозяйственные угодья» на функциональную зону «Парки, скверы», с целью размещения объекта культурного наследия «Одиночный курган станция Ербинская», расположенного по адресу (местоположение): Республика Хакасия, город Сорск, ст. Ербинская в районе примыкания ул. Степная к кладбищу, в 25 метрах к югу от ограды кладбища с</w:t>
      </w:r>
      <w:r>
        <w:rPr>
          <w:color w:val="000000"/>
        </w:rPr>
        <w:t>огласно приложению № 12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4. В текстовой части </w:t>
      </w:r>
      <w:r>
        <w:rPr>
          <w:bCs/>
        </w:rPr>
        <w:t>Правил землепользования  и застройки городского округа город Сорск</w:t>
      </w:r>
      <w:r>
        <w:rPr/>
        <w:t xml:space="preserve"> пункт 2 статьи 27, «</w:t>
      </w:r>
      <w:r>
        <w:rPr>
          <w:bCs/>
        </w:rPr>
        <w:t xml:space="preserve">Градостроительные регламенты. Производственные зоны» для </w:t>
      </w:r>
      <w:r>
        <w:rPr/>
        <w:t>коммунально-складской зоны  П1  подпункт 8 дополнить фразой следующего содержания: «Индивидуальный гараж это одноэтажное сооружение, предназначенное для размещения транспортных средств и иных материальных ценностей, необходимых для эксплуатации транспортных средств граждан. Индивидуальный гараж может иметь подвал или погреб, общие с другими индивидуальными гаражами стены, крышу, фундамент и коммуникации, и  использоваться гражданами для личных и бытовых нужд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председателя Совета депутатов </w:t>
      </w:r>
    </w:p>
    <w:p>
      <w:pPr>
        <w:pStyle w:val="Normal"/>
        <w:rPr/>
      </w:pPr>
      <w:r>
        <w:rPr/>
        <w:t>города Сорска                                                                                                 Н.А. Калуг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Сорска                                                                                        В.Ф. Найденов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991" w:gutter="0" w:header="0" w:top="70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20" w:right="720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35:00Z</dcterms:created>
  <dc:creator>Anna</dc:creator>
  <dc:description/>
  <cp:keywords/>
  <dc:language>en-US</dc:language>
  <cp:lastModifiedBy>Елена</cp:lastModifiedBy>
  <cp:lastPrinted>2020-08-25T13:32:00Z</cp:lastPrinted>
  <dcterms:modified xsi:type="dcterms:W3CDTF">2020-09-02T04:16:00Z</dcterms:modified>
  <cp:revision>530</cp:revision>
  <dc:subject/>
  <dc:title/>
</cp:coreProperties>
</file>