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9 сентября 2020  года                                                                                           № 32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20г. № 302, от 26.06.2020г. № 31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8.2020г. № 31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, от 25.08.2020г. № 318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85 808,4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389 401,2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592,8 тыс. руб.».</w:t>
      </w:r>
    </w:p>
    <w:p>
      <w:pPr>
        <w:pStyle w:val="ConsPlusNormal"/>
        <w:widowControl/>
        <w:ind w:left="709" w:hanging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</w:p>
    <w:p>
      <w:pPr>
        <w:pStyle w:val="Normal"/>
        <w:jc w:val="both"/>
        <w:rPr/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3 771,7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83 771,7» заменить цифрами «397 808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4 352,5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84 352,5» заменить цифрами «398 389,2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1080" w:hanging="108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я 3, 11, 13, 15 изменить и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9-30T01:53:00Z</dcterms:modified>
  <cp:revision>3570</cp:revision>
  <dc:subject/>
  <dc:title/>
</cp:coreProperties>
</file>