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06 » 11  2020                                                                                       № 327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 Сорска»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 «Социальная политика на 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города  Сорска» </w:t>
      </w:r>
      <w:r>
        <w:rPr>
          <w:rFonts w:cs="Times New Roman" w:ascii="Times New Roman" w:hAnsi="Times New Roman"/>
          <w:color w:val="000000"/>
          <w:sz w:val="26"/>
          <w:szCs w:val="26"/>
        </w:rPr>
        <w:t>от 30.09.2019 № 371-п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 В паспорте программы, в разделе</w:t>
      </w:r>
      <w:r>
        <w:rPr>
          <w:rFonts w:cs="Times New Roman" w:ascii="Times New Roman" w:hAnsi="Times New Roman"/>
          <w:sz w:val="26"/>
          <w:szCs w:val="26"/>
        </w:rPr>
        <w:t xml:space="preserve"> соисполнители подпрограммы внести Управление культуры, молодежи, спорта и туризма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2 В паспорте программы, в разделе объемы бюджетных ассигновани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0,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руб., средства муниципального бюджет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380  тыс.руб.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  1330 тыс. руб.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330 тыс. руб.</w:t>
            </w:r>
          </w:p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таршее поколение на 2020-2022 годы » 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0,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150 тыс.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15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150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 – 2022 годы» -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30 тыс.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8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80 тыс. руб.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3  В  раздел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</w:rPr>
        <w:t>, перечень подпрограммных мероприятий: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5"/>
        <w:gridCol w:w="1262"/>
        <w:gridCol w:w="1237"/>
        <w:gridCol w:w="1237"/>
        <w:gridCol w:w="1237"/>
        <w:gridCol w:w="19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Старшее поколение на 2020-2022 год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  <w:br/>
              <w:t xml:space="preserve">УКМСиТ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 – 2022 год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, УКМСиТ</w:t>
            </w:r>
            <w:r>
              <w:rPr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.о. управляющего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М.Н.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образования                                                           Е.И. Киселева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Отдел образования -1экз. ОФиЭ-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0-09-04T15:19:00Z</cp:lastPrinted>
  <dcterms:modified xsi:type="dcterms:W3CDTF">2020-11-10T02:23:00Z</dcterms:modified>
  <cp:revision>48</cp:revision>
  <dc:subject/>
  <dc:title/>
</cp:coreProperties>
</file>