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438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45pt" to="456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0» __11_2020 </w:t>
        <w:tab/>
        <w:tab/>
        <w:tab/>
        <w:tab/>
        <w:tab/>
        <w:t xml:space="preserve">                     № _333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равил предоставления субсиди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бюджета муниципального образования г Сорск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м, осуществляющим управление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служивание общего имущества многоквартир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ов на частичное финансовое возмещение затрат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оведением мероприятий по дезинфек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 общего пользования в многоквартирных домах в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ях обеспечения нераспространения ново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онавирусной инфекции (COVID-19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муниципальной программой «</w:t>
      </w:r>
      <w:r>
        <w:rPr>
          <w:rFonts w:cs="Times New Roman" w:ascii="Times New Roman" w:hAnsi="Times New Roman"/>
          <w:sz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 Республики Хака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авила предоставления субсидий из бюджета муниципального образования г Сорск организациям, осуществляющим управление и обслуживание общего имущества многоквартирных домов на частичное финансов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___»______2020 № ____-п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авила </w:t>
      </w:r>
      <w:r>
        <w:rPr>
          <w:rFonts w:cs="Times New Roman" w:ascii="Times New Roman" w:hAnsi="Times New Roman"/>
          <w:sz w:val="26"/>
          <w:szCs w:val="26"/>
        </w:rPr>
        <w:t>предоставления субсид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бюджета муниципального образования г Сорск организациям, осуществляющим управление и обслуживание общего имущества многоквартирных домов на частичное финансов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 xml:space="preserve">Настоящие Правила предоставления субсидий организациям, осуществляющим управление и обслуживание общего имущества многоквартирных домов на частичное возмещение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, (далее - Правила)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Федеральным законом от 06.10.2003 №131-ФЗ «Об общих принципах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6 сентября 2016 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с Указом Президента Российской Федерации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постановлением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от чрезвычайных ситуаций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Настоящие Правила определяют условия и порядок предоставления и расходования субсидий, выделенных на частичное возмещение затрат, связанных с проведением мероприятий по дезинфекции мест общего пользования многоквартирных домов в целях обеспечения нераспространения новой коронавирусной инфекции (COVID-19) (далее – субсидии), а также порядок осуществления контроля за целевым и эффективным использованием бюджетных средст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убсидии предоставляются в целях частичного возмещения затрат, связанных с проведением мероприятий по дезинфекции мест общего пользования  многоквартирных домов в целях обеспечения нераспространения новой коронавирусной инфекции (COVID-19) на период действия в Республике Хакасия режима повышенной готовности, введённого постановлением Правительства Республики Хакасия  от 13.03.2020 № 102«О введении на территории Республики Хакасия режима повышенной готовности и реализации дополнительных мер по защите населения от чрезвычайных ситуаци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дминистрация города Сорска (далее – Администрация) является главным распорядителем бюджетных средств, до которого доведены лимиты бюджетных обязательств на предоставление субсидий в пределах бюджетных ассигнований, предусмотренных в бюджете муниципального образования на соответствующие цели на теку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словия и Правила проведения конкурсного отбора организац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казывающих услуги по управлению и содержанию общего имущества многоквартирных домов для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 начала отбора на официальном сайте Администрации г. Сорска и в Информационном бюллетене «Сорский городской вестник» Администрация г. Сорска (далее Администрация) размещает объявление о проведении конкурсного отбора по предоставлению субсиди</w:t>
      </w:r>
      <w:r>
        <w:rPr>
          <w:rFonts w:cs="Times New Roman" w:ascii="Times New Roman" w:hAnsi="Times New Roman"/>
          <w:sz w:val="26"/>
          <w:szCs w:val="26"/>
        </w:rPr>
        <w:t>й на частичное возмещение затрат, связанных с проведением мероприятий по дезинфекции мест общего пользования многоквартирных домов в целях обеспечения нераспространения новой коронавирусной инфекции (COVID-19) (далее – субсидии)</w:t>
      </w:r>
      <w:r>
        <w:rPr>
          <w:rFonts w:cs="Times New Roman" w:ascii="Times New Roman" w:hAnsi="Times New Roman"/>
          <w:bCs/>
          <w:sz w:val="26"/>
          <w:szCs w:val="26"/>
        </w:rPr>
        <w:t xml:space="preserve">. В объявлении указываются время, место и начало приема документов,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едмет конкурса, предельные размеры лимитов финансовой поддержки, условия проведения конкурса,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чая информация, необходимая для проведения отбора, дата завершения приема документов заявителей.</w:t>
      </w:r>
    </w:p>
    <w:p>
      <w:pPr>
        <w:pStyle w:val="Style39"/>
        <w:ind w:firstLine="567"/>
        <w:rPr/>
      </w:pPr>
      <w:r>
        <w:rPr>
          <w:sz w:val="26"/>
          <w:szCs w:val="26"/>
        </w:rPr>
        <w:t>Заявки, представленные после даты окончания приема документов, рассмотрению не подлежат.</w:t>
      </w:r>
    </w:p>
    <w:p>
      <w:pPr>
        <w:pStyle w:val="Style39"/>
        <w:ind w:firstLine="709"/>
        <w:jc w:val="both"/>
        <w:rPr/>
      </w:pPr>
      <w:r>
        <w:rPr>
          <w:sz w:val="26"/>
          <w:szCs w:val="26"/>
        </w:rPr>
        <w:t>2.2. Прием документов для участия в конкурсном отборе осуществляет Управление жилищно-коммунального хозяйства Администрации г. Сорска (далее – Управление ЖКХ Администрации г. Сорска) по адресу г. Сорск, ул. Кирова, 3. Заявка регистрируется в день поступления с указанием номера, времени и даты рег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Получателями субсидии могут быть организации, оказывающие услуги по управлению и содержанию общего имущества многоквартирных дом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К помещениям (местам) общего пользования относятся подъезды, включающие в себ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ходные группы, включая блок вызова домофонов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мещения в многоквартирном доме, не являющиеся частями квартир и предназначенные для обслуживания более одного жилых и нежилых помещений, в том числе межквартирные и межэтажные лестничные площадки, лестницы, коридоры, тамбуры, холлы, вестибюли, колясочные (за исключением чердаков, подвалов, технических этажей, незадымляемых лестниц)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5. Получатель субсидии должен отвечать следующим услов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относиться к категории получателей субсидий, указанной в пункте 2.3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иметь в наличии затраты, связанные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предоставлять достоверные сведения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) соблюдать условия настоящих Правил и соглашения о предоставле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) на 1-е число месяца, предшествующего месяцу, в котором планируется проведение отб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ен получать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6. В календарном году Администрация может объявить несколько конкурсных от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7. Для участия в конкурсном отборе для получения поддержки участник отбора представляет в Администр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2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субсидии по форме согласно Приложению № 2 к настоящим Правилам, заверенную подписью руководителя получателя субсидии (либо уполномоченного представителя получателя субсидии при условии представления соответствующей доверенности) и главного бухгалтера получателя субсидии, а также печатью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0" w:name="P62"/>
      <w:bookmarkEnd w:id="0"/>
      <w:r>
        <w:rPr>
          <w:rFonts w:cs="Times New Roman" w:ascii="Times New Roman" w:hAnsi="Times New Roman"/>
          <w:sz w:val="26"/>
          <w:szCs w:val="26"/>
        </w:rPr>
        <w:t>2) выписку из Единого государственного реестра юридических лиц, содержащую информацию о получателе субсидии по состоянию на первое число месяца, предшествующего месяцу, в котором планируется заключение Соглашение и полу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ю свидетельства о постановке получателя субсидии на налоговый учё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" w:name="P65"/>
      <w:bookmarkStart w:id="2" w:name="P64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 xml:space="preserve">4) информацию об обслуживаемой площади многоквартирного дома и количестве подъездов, в соответствии с приложением № 3 к настоящим Правилам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расчет стоимости дезинфекции 1 подъезда, по форме согласно Приложению № 4 к настоящи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расчёт величины затрат на проведение мероприятий по дезинфекции мест общего пользования в многоквартирных домах, по форме согласно Приложению № 5 к настоящим Прави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3" w:name="P66"/>
      <w:bookmarkEnd w:id="3"/>
      <w:r>
        <w:rPr>
          <w:rFonts w:cs="Times New Roman" w:ascii="Times New Roman" w:hAnsi="Times New Roman"/>
          <w:sz w:val="26"/>
          <w:szCs w:val="26"/>
        </w:rPr>
        <w:t>7) гарантийное письмо, подписанное руководителем получателя субсидии (либо уполномоченным представителем получателя субсидии при условии представления соответствующей доверенности) и главным бухгалтером получателя субсидии, заверенное печатью (при наличии), содержащее сведения о том, что на 1-е число месяца, предшествующего месяцу подачи заявки, получатель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получал средства из федерального бюджета (бюджета субъекта Российской Федерации, местного бюджета), из которого планируется предоставление субсидии в соответствии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согласие на осуществление главным распорядителем бюджетных средств и органом муниципального финансового контроля Администрации обязательной проверки соблюдения условий, целей и порядка предоставления субсидий их получателями, которое включается в Соглашение о предоставлении субсид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согласие на соблюдение запрета приобретения средств иностранной валюты, за исключением операций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валютным 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Style39"/>
        <w:ind w:firstLine="540"/>
        <w:jc w:val="both"/>
        <w:rPr/>
      </w:pPr>
      <w:r>
        <w:rPr>
          <w:sz w:val="26"/>
          <w:szCs w:val="26"/>
        </w:rPr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представленные в заявке, должны быть прошиты и пронумерова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представляет в составе заявки опись по форме, установленной приложением № 7 к Правилам в двух экземплярах, один из которых с отметкой о регистрации возвращается заяви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отозвать поданную им заявку до официального объявления результатов отбора, направив в Администрацию уведомление об отзыве заяв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официального объявления результатов отбора представленные в составе заявки документы заявителю не возвращаю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Вопрос о предоставлении либо отказе в предоставлении субсидии субсидировании рассматривает Комиссия по рассмотрению заявок на предоставление субсидии субъектам малого и среднего предпринимательства (далее Комиссия), состав которой установлен приложением № 8 к Правил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Каждый член комиссии обладает одним голосом. Комиссия правомочна принимать решения, если на заседании присутствует не менее 3/5 списочного состава. В случае равенства голосов голос Председателя комиссии является решающим. Комисс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сматривает заявки в порядке их регистрации, при это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существляет проверку представленных получателем субсидии документов на предмет соответствия требованиям пункта 2.3.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проверку правильности расчётов суммы субсидий, необходимой для частичного возмещения затрат,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авирусной инфекции (COVID-1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0. По результатам рассмотрения представленных заявок, в течение 5 рабочих дней с момента окончания приема заявок, Комиссия принимает решение о предоставлении субсидий или об отказе в предоставлении субсидий. </w:t>
      </w:r>
    </w:p>
    <w:p>
      <w:pPr>
        <w:pStyle w:val="Style39"/>
        <w:ind w:firstLine="540"/>
        <w:jc w:val="both"/>
        <w:rPr/>
      </w:pPr>
      <w:r>
        <w:rPr>
          <w:bCs/>
          <w:sz w:val="26"/>
          <w:szCs w:val="26"/>
        </w:rPr>
        <w:t xml:space="preserve">2.11. Между </w:t>
      </w:r>
      <w:r>
        <w:rPr>
          <w:sz w:val="26"/>
          <w:szCs w:val="26"/>
        </w:rPr>
        <w:t>заявителями, прошедшими конкурсный отбор и признанными победителями (далее получатели субсидии) субсидия, предусмотренная в бюджете МО г. Сорск на мероприятие по частичному возмещению затрат, связанных с проведением мероприятий по дезинфекции мест общего пользования многоквартирных домов в целях обеспечения нераспространения новой коронавирусной инфекции (COVID-19) распределяется по следующей формуле:</w:t>
      </w:r>
    </w:p>
    <w:p>
      <w:pPr>
        <w:pStyle w:val="Style39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9"/>
        <w:ind w:firstLine="540"/>
        <w:jc w:val="both"/>
        <w:rPr/>
      </w:pPr>
      <w:r>
        <w:rPr>
          <w:sz w:val="26"/>
          <w:szCs w:val="26"/>
          <w:lang w:val="en-US"/>
        </w:rPr>
        <w:t>Ci=C</w:t>
      </w:r>
      <w:r>
        <w:rPr>
          <w:sz w:val="26"/>
          <w:szCs w:val="26"/>
        </w:rPr>
        <w:t>общ</w:t>
      </w:r>
      <w:r>
        <w:rPr>
          <w:sz w:val="26"/>
          <w:szCs w:val="26"/>
          <w:lang w:val="en-US"/>
        </w:rPr>
        <w:t xml:space="preserve">*Si / S </w:t>
      </w:r>
      <w:r>
        <w:rPr>
          <w:sz w:val="26"/>
          <w:szCs w:val="26"/>
        </w:rPr>
        <w:t>общ</w:t>
      </w:r>
      <w:r>
        <w:rPr>
          <w:sz w:val="26"/>
          <w:szCs w:val="26"/>
          <w:lang w:val="en-US"/>
        </w:rPr>
        <w:t>.,</w:t>
      </w:r>
    </w:p>
    <w:p>
      <w:pPr>
        <w:pStyle w:val="Style39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39"/>
        <w:ind w:firstLine="54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Ci</w:t>
      </w:r>
      <w:r>
        <w:rPr>
          <w:sz w:val="26"/>
          <w:szCs w:val="26"/>
        </w:rPr>
        <w:t xml:space="preserve"> – размер субсидии, выделяемой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той управляющей компании;</w:t>
      </w:r>
    </w:p>
    <w:p>
      <w:pPr>
        <w:pStyle w:val="Style39"/>
        <w:ind w:firstLine="540"/>
        <w:jc w:val="both"/>
        <w:rPr/>
      </w:pPr>
      <w:r>
        <w:rPr>
          <w:sz w:val="26"/>
          <w:szCs w:val="26"/>
        </w:rPr>
        <w:t>Собщ. - общий размер субсидии, предусмотренный в бюджете МО г. Сорск на реализацию мероприятия по дезинфекции мест общего пользования в многоквартирных домах в целях обеспечения нераспространения новой коронавирусной инфекции (COVID-19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- общая площадь помещений (мест) общего i-той управляющей компа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 общ.- общая площадь помещений (мест) управляющих компаний, принявших участие в конкурсном отбо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2. Решение Комиссии оформляется </w:t>
      </w:r>
      <w:r>
        <w:rPr>
          <w:rFonts w:cs="Times New Roman" w:ascii="Times New Roman" w:hAnsi="Times New Roman"/>
          <w:sz w:val="26"/>
          <w:szCs w:val="26"/>
        </w:rPr>
        <w:t>протоко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. В течение 5 рабочих дней, после заседания Комиссии издается постановление Администрации города, о предоставлении субсид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 принятом решении заявители уведомляются в течение пяти дней со дня его принятия. Информация о принятом решении размещается на официальном сайте Администрации г.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С получателями субсидии, Администрация в течение 5 рабочих дней, с даты принятия решения, заключает соглашение о предоставлении субсидии по форме, согласно приложению № 1 к постановлению, которое содержит следующие по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ведения о размере предоставляемой финансовой поддерж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целевое назначение финансовой поддержк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гласие получателя финансовой поддержки на осуществление Администрацией и органом муниципального финансового контроля проверок соблюдения получателем финансовой поддержки условий, целей и порядка ее предоставления по соглашениям на предоставление субсидий на финансовое обеспечение затрат получателями субсиди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язательство получателя финансовой поддержки о представлении отчетов об исполнении им обязательств, вытекающих из соглашения, а также сроки, порядок и формы представления указанных отч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расторжения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и сроки возврата получателем финансовой поддержки не использованных в отчетном финансовом году остатков денеж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и сроки возврата финансовой поддержки в случае нарушения условий, установленных при предоставл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, определенных настоящими Правила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иные условия, определяемые по согласованию стор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Перечисление субсидии производится Администрацией после заключения соглашения на расчетные счета, открытые получателями субсидии в учреждениях Банка России или кредитных организациях, в соответствии с заключенным Соглашением о предоставлении субсидии в течение 10 рабочих дней после издания правового акта о предоставлении субсидии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4" w:name="P150"/>
      <w:bookmarkEnd w:id="4"/>
      <w:r>
        <w:rPr>
          <w:rFonts w:cs="Times New Roman" w:ascii="Times New Roman" w:hAnsi="Times New Roman"/>
          <w:sz w:val="26"/>
          <w:szCs w:val="26"/>
        </w:rPr>
        <w:t>2.16. В предоставлении поддержки по результатам отбора (конкурсного отбора) отказыва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есоответствие получателя субсидии требованиям, предусмотренным </w:t>
      </w:r>
      <w:hyperlink w:anchor="P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3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есоответствие представленных получателем субсидии документов требованиям </w:t>
      </w:r>
      <w:hyperlink w:anchor="P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.5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 или непредставление (представление не в полном объеме) указанных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едостоверность информации, содержащейся в представленных получателем субсидии докумен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едостаточность бюджетных ассигнований и лимитов бюджетных обязательств, предусмотренных Главному распорядителю на предоставление субсид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В случае принятия решения об отказе в заключении Соглашения и предоставлении субсидии Администрация уведомляет получателя субсидии об указанном решении в письменной форме с указанием причин отказа в течение пяти рабочих дней со дня принятия соответствующе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8. Получатели финансовой поддержки представляют в Администрацию отчеты по формам и в сроки, установленные соглашением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Порядок осуществления контроля за соблюдением целей, условий и порядка предоставления субсидий и ответственности за их несоблю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убсидия носит целевой характ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лучатели субсидий несут ответственность за неэффективное и нецелевое использование средств в соответствии с законодательством Российской Федерации и соглашением о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лученные субсидии подлежат возврату в бюджет муниципального образования г. Сорск в случа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еисполнения (ненадлежащего исполнения) получателем субсидии обязательств, предусмотренных соглашением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ецелевого использования субсидии, в том числе выявленного по результатам контроля в соответствии с настоящими Прав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ликвидации, реорганизации, несостоятельности (банкротства) получателя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иных случаях, установленных соглашением о предоставлении субсидии и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случаях, установленных пунктом 3.3. настоящих Правил, субсидия подлежит возврату в бюджет муниципального образования г. Сорск в размере неиспользованной или использованной не по целевому назначению части субсидии в обязательном порядке путём перечисления в течении пяти рабочих дней со дня получения уведомления Администрации о возврате субси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В случае невозврата в установленный срок суммы субсидии, подлежащей возврату,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Контроль за соблюдением условий, целей и порядка предоставления субсидий осуществляется Администрацией и органом муниципального финансового контроля в соответствии с Бюджетным кодексом Российской Федерации и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В случае выявления по итогам проведённых проверок фактов нарушения порядка, условий и целей предоставления субсидии суммы, использованные получателем субсидии не по целевому назначению, подлежат возврату в соответствии с пунктами 3.3-3.4. настоящих Прав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9. Получатель субсидии ведёт учёт полученной им из бюджета муниципального образования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  <w:bookmarkStart w:id="5" w:name="P135"/>
      <w:bookmarkEnd w:id="5"/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предоставлении субсидии из бюджета муниципального образования г. Сорск </w:t>
      </w:r>
      <w:r>
        <w:rPr>
          <w:rFonts w:cs="Times New Roman" w:ascii="Times New Roman" w:hAnsi="Times New Roman"/>
          <w:sz w:val="26"/>
          <w:szCs w:val="26"/>
        </w:rPr>
        <w:t xml:space="preserve">организациям, осуществляющим управление и обслуживание общего имущества многоквартирных домов, на частичное возмещение затрат, связанных с проведением мероприятий по дезинфекции мест общего пользования в многоквартирных домах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нераспространения новой коронавирусной инфекции (COVID-1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 20____                                                                                 г. С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. Сорска в лице Главы города Сорска Найденова Владимира Федоровича, действующей на основании Устава с одной стороны и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правляющей компан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«Получатель», в лице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в соответствии с Бюджет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равилами предоставления субсидий организациям, осуществляющим управление и обслуживание общего имущества многоквартирных домов, на частичное возмещение затрат, связанных с проведением мероприятий по дезинфекции мест общего пользования в многоквартирных домах, в целях нераспространения новой коронавирусной инфекции (COVID-19), утверждённым постановлением Администрации г. Сорска от _______ № __________ (далее – Правила), заключили настоящее соглаш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64"/>
      <w:bookmarkEnd w:id="6"/>
      <w:r>
        <w:rPr>
          <w:rFonts w:cs="Times New Roman" w:ascii="Times New Roman" w:hAnsi="Times New Roman"/>
          <w:sz w:val="26"/>
          <w:szCs w:val="26"/>
        </w:rPr>
        <w:t>1.1. Предметом настоящего Соглашения является предоставление из бюджета муниципального образования город Сорск в 2020 году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олуч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сидии на частичное возмещение затрат, связанных с проведением мероприятий по дезинфекции мест общего пользования в многоквартирных домах, в целях нераспространения новой коронавирусной инфекции (COVID-19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Субсидия) по кодам классификации расходов бюджетов Российской Федерации: код главного распорядителя средств бюджета муниципального образования ________, раздел _____, подраздел _____, целевая статья ___________, вид расходов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убсидия имеет целевое назначение и не может быть использована на цели, не предусмотренные пунктом 1.1.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р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 Субсидии, предоставляемой из бюджета муниципального образования, в соответствии с настоящим Соглашением, соста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__году___________________ (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ловия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ответствие Получателем ограничениям, установленным Правилами предоставления субсиди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 Получатель на первое число месяца, предшествующего месяцу в котором заключается Соглашение о предоставлении Субсидии, не является иностранным юридическим лицом, в том числе местом регистрации которого является государство или территория, включённые в утверждаемый Министерством финансов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 (далее - офшорные компании), а также российским юридическим лицом, в уставном (складочном) капитале которого доля участия офшорных компаний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 отношении Получателя в соответствии с законодательством Российской Федерации о несостоятельности (банкротстве) не возбуждено дело о несостоятельности (банкротств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Получатель не находится в процессе реорганизации, ликвидации и не имеет ограничения на осуществление 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едоставление Получателем документов, необходимых для предоставления Субсидии, в соответствии с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огласия Получателя на осуществление Администрацией г.Сорска, органами муниципального финансового контроля области проверок соблюдения Получателем условий, целей и порядка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Субсидия предоставляется за счёт средств, предусмотренных в бюджете муниципального образования на 2020 год, в пределах доведённых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еречисления субсид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еречисление Субсидии осуществляется в установленном порядке на счет Получателя, в течение десяти рабочих дней со дня подписания Администрацией г.Сорска Согла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Администрация г.Сорска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. Обеспечить предоставление Субсидии Получателю 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 Обеспечить перечисление Субсидии в соответствии с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Осуществлять контроль за соблюдением Получателем условий предоставления Субсидии, в том числе за соблюдением целей и порядка предоставления Субсидии Получ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1. В случае если Получателем допущены нарушения условий, предусмотренных настоящим Соглашением, направлять Получателю требование об обеспечении возврата средств Субсидии в бюджет муниципального образования с указанием предельной даты возврата средств в бюджет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Администрация г.Сорска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2. Отказать Получателю в предоставлении Субсидии в случаях, предусмотренных Правилами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3. Проводить проверки соблюдения Получателе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олуч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1. Обеспечивать исполнение требований Администрации г.Сорска по возврату средств в бюджет муниципального образования в случае установления фактов нарушения условий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2. Обеспечивать представление Администрации г.Сорска в течение пятнадцати рабочих дней со дня предоставления субсидии отчёта об использовании субсидии с приложением подтверждающих документов согласно Приложениям №№ 6, 7 к Правила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3. Соблюдать условия предоставления Субсидии, предусмотренные Правилами предоставления субсидии и настоящим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4. Дать согласие на проведение проверок Администрацией г.Сорска и/или органами муниципального финансового контроля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5. В рамках проведения проверок Администрацией г.Сорска и/или органами муниципального финансового контроля представить отчёты и материалы, подтверждающие соблюдение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6. Нести ответственность за достоверность информации и показателей, отражаемых в представляемых Администрацией г.Сорска докум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7. При получении требования об обеспечении возврата средств Субсидии в бюджет муниципального образования, направленного Администрацией г.Сорска в случае, если Получателем допущены нарушения условий, предусмотренных Правилами предоставления субсидии и настоящим Соглашением, обеспечить возврат средств Субсидии в бюджет муниципального образования в размере и в сроки, указанные в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луча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1. Обращаться к Администрации г.Сорска за разъяснениями в связи с исполнением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2. Получить Субсидию из бюджета муниципального образования при выполнении условий её предоставления, установленных Правилами предоставления субсидии и настоящим Соглашение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возврата субсид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снованиями для возврата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целевое использования предоставленных бюджетных сред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явления факта нарушения получателем финансовой поддержки условий предоставления финансовой поддержки в ходе проверок Администрацией и органом муниципального финансов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исполнение обязательства получателем финансовой поддержки о представлении отчетов, установленных соглаш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В случае выявления Администрацией нарушений условий предоставления субсидии по настоящему соглашению оказание финансовой поддержки прекращается, соглашение о предоставлении субсидии расторгается в одностороннем порядке, о чем Получатель уведомляется в письменном виде в течение 10 календарных дней с момента обнаружения Администраци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течение 10 календарных дней с момента получения письменного уведомления о возврате средств субсидии. Получатель возвращает средства, полученные на основании настоящего Соглашения в добровольном порядке в полном объ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Не использованный в отчетном финансовом году остаток денежных средств подлежит возврату в бюджет МО г. Сорск в срок до 10 января следующе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В случае отказа от добровольного возврата суммы субсидии или ее возврата не в полном объеме, возврат осуществляется в судебном порядке путем обращения в Арбитражный суд Республики Хакасия в соответствии с 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поры, возникающие между Сторонами в связи с исполнением настоящего Соглашения, решаются ими, по возможности, путё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197"/>
      <w:bookmarkEnd w:id="7"/>
      <w:r>
        <w:rPr>
          <w:rFonts w:cs="Times New Roman" w:ascii="Times New Roman" w:hAnsi="Times New Roman"/>
          <w:sz w:val="26"/>
          <w:szCs w:val="26"/>
        </w:rPr>
        <w:t>8.2. Соглашение вступает в силу после его заключения Сторонами и действует до исполнения Сторонами сво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198"/>
      <w:bookmarkEnd w:id="8"/>
      <w:r>
        <w:rPr>
          <w:rFonts w:cs="Times New Roman" w:ascii="Times New Roman" w:hAnsi="Times New Roman"/>
          <w:sz w:val="26"/>
          <w:szCs w:val="26"/>
        </w:rPr>
        <w:t>8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Расторжение настоящего Соглашения возможно при взаимном согласии Сторо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латёжные реквизиты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г.Сор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 Субсид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111, Республика Хакас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Кирова,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юридический адрес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Республике Хакас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Администрация г. Сорска) Отделение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Б Республика Хакасия г. Абакан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вой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8030007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й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0481099514001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910002812, КПП 1910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9514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ёжные реквизиты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X.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Сор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лжности лиц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ющего Получате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/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В.Ф. Найде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/ 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239"/>
      <w:bookmarkStart w:id="10" w:name="Par238"/>
      <w:bookmarkStart w:id="11" w:name="Par237"/>
      <w:bookmarkStart w:id="12" w:name="Par236"/>
      <w:bookmarkStart w:id="13" w:name="Par239"/>
      <w:bookmarkStart w:id="14" w:name="Par238"/>
      <w:bookmarkStart w:id="15" w:name="Par237"/>
      <w:bookmarkStart w:id="16" w:name="Par236"/>
      <w:bookmarkEnd w:id="13"/>
      <w:bookmarkEnd w:id="14"/>
      <w:bookmarkEnd w:id="15"/>
      <w:bookmarkEnd w:id="16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____ г. № _____________                               В Администрацию г. Сорс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7" w:name="P207"/>
      <w:bookmarkStart w:id="18" w:name="P207"/>
      <w:bookmarkEnd w:id="18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едоставление субсидии на частичное возмещение затрат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оведением мероприятий по дезинфекции мест общего пользова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многоквартирных домах за 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субсидию на частичное возмещение затрат, связанных с проведением мероприятий по дезинфекции мест общего пользования в многоквартирных домах, д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еречислить на расчётный счёт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банковские реквизиты, ИНН, КПП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 в рубля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едоставления субсидий организациям, осуществляющим управление, обслуживание и ремонт общего имущества многоквартирных домов, на частичное возмещение затрат, связанных с проведением мероприятий по дезинфекции мест общего пользования в многоквартирных домах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9" w:name="P243"/>
      <w:bookmarkStart w:id="20" w:name="P243"/>
      <w:bookmarkEnd w:id="20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ногоквартирных домах, находящихся в управлении (обслуживании)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й организации 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84"/>
        <w:gridCol w:w="2393"/>
        <w:gridCol w:w="239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К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МК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ъезд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ёт стоимости затрат на проведение дезинфек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дного подъезда многоквартирного дом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«____» _____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390"/>
        <w:gridCol w:w="988"/>
        <w:gridCol w:w="1102"/>
        <w:gridCol w:w="1102"/>
        <w:gridCol w:w="1655"/>
      </w:tblGrid>
      <w:tr>
        <w:trPr>
          <w:trHeight w:val="1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, рубл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дезинфек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дъезда многоквартирного дом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одежда, обувь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зинфицирующие сред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р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(генераторов аэрозолей, опрыскивателей и т.д.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Зы (перчатки, респираторы, герметические очки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очный инвентарь (тряпки, и т.д.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затрат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/час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Normal"/>
        <w:spacing w:lineRule="auto" w:line="240" w:before="0" w:after="0"/>
        <w:ind w:left="480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ёт величины затра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дезинфекции мест общего пользования многоквартирных домов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39"/>
        <w:gridCol w:w="1701"/>
        <w:gridCol w:w="2268"/>
        <w:gridCol w:w="1843"/>
        <w:gridCol w:w="17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ъез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1 дезинфекции подъез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дезинфекц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веденных дезинфекций МКД, рубл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авилам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Ё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расходовании субсиди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07"/>
        <w:gridCol w:w="2549"/>
        <w:gridCol w:w="3725"/>
      </w:tblGrid>
      <w:tr>
        <w:trPr>
          <w:trHeight w:val="19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КД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факт выполнения работ</w:t>
            </w:r>
          </w:p>
        </w:tc>
      </w:tr>
      <w:tr>
        <w:trPr>
          <w:trHeight w:val="2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авилам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ЕСТР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полненных работ по проведению дезинфекции мест общего пользования многоквартирных дом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ая компания 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07"/>
        <w:gridCol w:w="2549"/>
        <w:gridCol w:w="3725"/>
      </w:tblGrid>
      <w:tr>
        <w:trPr>
          <w:trHeight w:val="197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КД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дезинфекций, единиц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председателя МКД</w:t>
            </w:r>
          </w:p>
        </w:tc>
      </w:tr>
      <w:tr>
        <w:trPr>
          <w:trHeight w:val="2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организации ____________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о печат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left="480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1" w:name="P192"/>
      <w:bookmarkEnd w:id="21"/>
      <w:r>
        <w:rPr>
          <w:rFonts w:cs="Times New Roman" w:ascii="Times New Roman" w:hAnsi="Times New Roman"/>
          <w:b/>
          <w:sz w:val="26"/>
          <w:szCs w:val="26"/>
        </w:rPr>
        <w:t xml:space="preserve">ОПИСЬ ДОКУМЕНТ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щихся в заявке на предоставление субсиди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реализацию проект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аявителя</w:t>
      </w:r>
    </w:p>
    <w:tbl>
      <w:tblPr>
        <w:tblW w:w="90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13"/>
        <w:gridCol w:w="1417"/>
        <w:gridCol w:w="14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а страниц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800" w:hanging="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 8</w:t>
      </w:r>
    </w:p>
    <w:p>
      <w:pPr>
        <w:pStyle w:val="Normal"/>
        <w:spacing w:lineRule="auto" w:line="240" w:before="0" w:after="0"/>
        <w:ind w:left="480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иссии для рассмотрения заявок по выделению субсид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из бюджета муниципального образования г.Сорск </w:t>
      </w:r>
      <w:r>
        <w:rPr>
          <w:rFonts w:cs="Times New Roman" w:ascii="Times New Roman" w:hAnsi="Times New Roman"/>
          <w:sz w:val="26"/>
          <w:szCs w:val="26"/>
        </w:rPr>
        <w:t>на поддержку субъектов малого и среднего предпринимательства в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йденов В.Ф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г. Сор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Н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Управления ЖКХ администрации г. Сор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М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скина Н.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щенко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рина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.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финансовым и экономическим де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ГО и ЧС администрации г.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УМИ администрации г.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ПР администрации г.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before="0" w:after="0"/>
      <w:jc w:val="both"/>
      <w:outlineLvl w:val="1"/>
    </w:pPr>
    <w:rPr>
      <w:rFonts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3600" w:hanging="3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bidi="hi-IN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8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b w:val="false"/>
      <w:bCs w:val="false"/>
      <w:color w:val="106BBE"/>
      <w:sz w:val="20"/>
      <w:szCs w:val="20"/>
    </w:rPr>
  </w:style>
  <w:style w:type="character" w:styleId="Style17">
    <w:name w:val="Основной текст_"/>
    <w:qFormat/>
    <w:rPr>
      <w:spacing w:val="2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кст концевой сноски Знак"/>
    <w:basedOn w:val="Style8"/>
    <w:qFormat/>
    <w:rPr/>
  </w:style>
  <w:style w:type="character" w:styleId="Style20">
    <w:name w:val="Схема документа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Знак"/>
    <w:basedOn w:val="Style8"/>
    <w:qFormat/>
    <w:rPr>
      <w:rFonts w:ascii="Courier New" w:hAnsi="Courier New" w:cs="Courier New"/>
    </w:rPr>
  </w:style>
  <w:style w:type="character" w:styleId="Style22">
    <w:name w:val="Тема примечания Знак"/>
    <w:basedOn w:val="Style18"/>
    <w:qFormat/>
    <w:rPr>
      <w:b/>
      <w:bCs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концевой сноски Знак1"/>
    <w:qFormat/>
    <w:rPr/>
  </w:style>
  <w:style w:type="character" w:styleId="PEStyleFont5">
    <w:name w:val="PEStyleFont5"/>
    <w:qFormat/>
    <w:rPr>
      <w:rFonts w:ascii="Arial CYR" w:hAnsi="Arial CYR" w:cs="Arial CYR"/>
      <w:b/>
      <w:bCs w:val="false"/>
      <w:i/>
      <w:iCs w:val="false"/>
      <w:strike w:val="false"/>
      <w:dstrike w:val="false"/>
      <w:spacing w:val="0"/>
      <w:position w:val="0"/>
      <w:sz w:val="28"/>
      <w:sz w:val="28"/>
      <w:szCs w:val="28"/>
      <w:u w:val="none"/>
      <w:vertAlign w:val="baselin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Nobr1">
    <w:name w:val="nobr1"/>
    <w:qFormat/>
    <w:rPr/>
  </w:style>
  <w:style w:type="character" w:styleId="Style24">
    <w:name w:val="Продолжение ссылки"/>
    <w:qFormat/>
    <w:rPr>
      <w:rFonts w:ascii="Times New Roman" w:hAnsi="Times New Roman" w:cs="Times New Roman"/>
      <w:b/>
      <w:bCs/>
      <w:color w:val="00800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653" w:before="360" w:after="0"/>
      <w:ind w:hanging="200"/>
      <w:jc w:val="center"/>
    </w:pPr>
    <w:rPr>
      <w:spacing w:val="2"/>
      <w:sz w:val="23"/>
      <w:szCs w:val="23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Тема примечания"/>
    <w:basedOn w:val="Style34"/>
    <w:next w:val="Style34"/>
    <w:qFormat/>
    <w:pPr/>
    <w:rPr>
      <w:b/>
      <w:bCs/>
    </w:rPr>
  </w:style>
  <w:style w:type="paragraph" w:styleId="Import">
    <w:name w:val="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StylePara0">
    <w:name w:val="PEStylePara0"/>
    <w:basedOn w:val="Style36"/>
    <w:qFormat/>
    <w:pPr>
      <w:keepNext w:val="true"/>
      <w:keepLines/>
      <w:spacing w:lineRule="auto" w:line="240" w:before="0" w:after="0"/>
      <w:jc w:val="center"/>
    </w:pPr>
    <w:rPr>
      <w:rFonts w:eastAsia="Times New Roman"/>
    </w:rPr>
  </w:style>
  <w:style w:type="paragraph" w:styleId="PEStylePara3">
    <w:name w:val="PEStylePara3"/>
    <w:basedOn w:val="PEStylePara0"/>
    <w:next w:val="PEStylePara0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 w:before="0" w:after="0"/>
      <w:ind w:firstLine="701"/>
      <w:jc w:val="both"/>
    </w:pPr>
    <w:rPr>
      <w:rFonts w:ascii="Cambria" w:hAnsi="Cambria" w:eastAsia="Times New Roman" w:cs="Cambria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AC9E887E0D7CFFBDDAE8E339208E83185298C2DFFDF72304A66417352CC221994802F2F8E8ABF459F7E75D1294F9836AB6E3635A4B3481WEq8I" TargetMode="External"/><Relationship Id="rId4" Type="http://schemas.openxmlformats.org/officeDocument/2006/relationships/hyperlink" Target="consultantplus://offline/ref=A3AC9E887E0D7CFFBDDAE8E339208E8318519FC7DEF8F72304A66417352CC221994802F2F8EBA8FC55F7E75D1294F9836AB6E3635A4B3481WEq8I" TargetMode="External"/><Relationship Id="rId5" Type="http://schemas.openxmlformats.org/officeDocument/2006/relationships/hyperlink" Target="http://ivo.garant.ru/document/redirect/12133556/4" TargetMode="External"/><Relationship Id="rId6" Type="http://schemas.openxmlformats.org/officeDocument/2006/relationships/hyperlink" Target="consultantplus://offline/ref=D9B28EDE23FA075776AB8410A3880DBC030924181A28AF89D2AE5AE8A5P3b2K" TargetMode="External"/><Relationship Id="rId7" Type="http://schemas.openxmlformats.org/officeDocument/2006/relationships/hyperlink" Target="consultantplus://offline/ref=D9B28EDE23FA075776AB8410A3880DBC0307211B1E23AF89D2AE5AE8A532811F4BC4EAP2b6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20-11-09T13:01:00Z</cp:lastPrinted>
  <dcterms:modified xsi:type="dcterms:W3CDTF">2020-11-10T04:10:00Z</dcterms:modified>
  <cp:revision>48</cp:revision>
  <dc:subject/>
  <dc:title/>
</cp:coreProperties>
</file>