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октября 2020 года                                                                                                          № 33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7.02.2020г. № 278, от 24.03.2020г. № 29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7.04.2020г. № 302, от 26.06.2020г. № 31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5.08.2020г. № 318, от 29.09.2020г. № 32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19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, от 27.04.2020г. № 302, от 26.06.2020г. № 311, от 25.08.2020г. № 318, от 29.09.2020г. № 32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11, 13, 15 изменить и изложить в новой редакции.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города Сорска                                                                            А.М. Кузьмин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10-28T09:37:00Z</cp:lastPrinted>
  <dcterms:modified xsi:type="dcterms:W3CDTF">2020-10-28T02:38:00Z</dcterms:modified>
  <cp:revision>3574</cp:revision>
  <dc:subject/>
  <dc:title/>
</cp:coreProperties>
</file>