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9055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 декабря 2020 года                                                                                                 № 339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О  бюджете 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Республики Хакасия на 2021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на плановый период 2022-2023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6"/>
          <w:szCs w:val="26"/>
        </w:rPr>
        <w:t>РЕШИ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в первом чт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Основные характеристики бюджета города Сорска Республики Хакасия на 2021 год и плановый период 2022-2023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 бюджета города Сорска Республики Хакасия (далее - местный бюджет) на 2021 год с учетом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341 807,4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448 330,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106 522,6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 местного бюджета на 2022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99 952,6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302 652,5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2 699,9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сновные характеристики  местного бюджета на 2023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70 313,3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73 093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2 780,6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становить верхний предел внутреннего муниципального долга на 1 января 2022 года в сумме 16480,0 тыс. руб., в том числе верхний предел долга по муниципальным гарантиям в сумме 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 верхний предел внутреннего муниципального долга на 1 января 2023 года в сумме 18 000,0 тыс. руб., в том числе верхний предел долга по муниципальным гарантиям в сумме 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Установить верхний предел внутреннего муниципального долга на 1 января 2024 года в сумме 20 000,0 тыс. руб., в том числе верхний предел долга по муниципальным гарантиям в сумме 0 тыс. руб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Утвердить источники финансирования дефицита местного бюджета на 2021 год согласно приложению 1 и на плановый период 2022-2023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21 год в сумме 9 1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2 год в сумме 5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2023 год в сумме 500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21 год в сумме 2 134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2 год в сумме 2 413,7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2023 год в сумме 2 413,7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21 году и на плановый период 2022-2023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оходы местного бюджета на 2021 год  согласно приложению 3 и на плановый период 2022-2023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лога на доходы физических лиц в соответствии с нормативами отчислений на 2021 год- 55 %, на 2022 год-65 %, на 2023 год-65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 по нормативу 100 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) согласно приложению № 17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в 2021 году и плановом периоде 2022-2023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Главные администраторы доходов местного бюджет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еречень и коды главных администраторов доходов местного бюджета согласно приложению  5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еречень главных распорядителей бюджетных средств бюджета муниципального образования город Сорск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перечень кодов администраторов источников внутреннего финансирования дефицита городского бюджета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изменения в 2021 году и плановом периоде 2022-2023 годов состава или функций главных администраторов доходов или главных администраторов источников финансирования дефицита местного бюджета, администрация города Сорска вправе вносить соответствующие коррективы в состав закрепленных за ними кодов классификации доходов местного бюджета или кодов классификации источников финансирования дефицита местного бюджета с последующим внесением изменений в данно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местного бюджета на 2021 год и плановый период 2022-2023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спределение расходов местного бюджета по разделам, подразделам, целевым статьям и видам расходов бюджетов Российской Федерации на 2021 год согласно приложению 1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спределение расходов местного бюджета по разделам, подразделам, целевым статьям и видам расходов бюджетов Российской Федерации на 2022-2023 годы согласно приложению 1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едомственную структуру расходов городского бюджета на 2021 год согласно приложению 1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едомственную структуру расходов городского бюджета на 2022-2023 годы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Муниципальные внутренние заимствования местного бюджета и муниципальный долг местного бюдж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муниципальных внутренних заимствований местного бюджета на 2021 год, согласно приложению 9 и на плановый период 2022-2023 годов, согласно приложению 10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 имени муниципального образования город Сорск Республики Хакасия, право осуществления муниципальных внутренних заимствований принадлежит администрации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города Сорска Республики Хакасия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6. Особенности исполнения местного бюджета в 2021 году и плановом периоде 2022-2023 год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 друг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Субсидии предоставляются в порядке, установленном администрацией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 1 января 2021 года и подлежит официальному опубликованию не позднее 10 дней после его подписани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города Сорска                                     М.Н. Савелье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2-12-26T10:55:00Z</cp:lastPrinted>
  <dcterms:modified xsi:type="dcterms:W3CDTF">2020-12-10T03:35:00Z</dcterms:modified>
  <cp:revision>334</cp:revision>
  <dc:subject/>
  <dc:title/>
</cp:coreProperties>
</file>