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2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 25   »  08. 2020                                                                                       № 33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8.2020 № 31-п, от 12.08.2020 № 32-п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0.08.2020 № 443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7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 Внести в постановление главы города Сорска от 27.07.2020 № 27-п «О продлении на территории муниципального образования город Сорск режима функционирования «Повышенная готовность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)текст постановления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«1. Ввести на территории муниципального образования  город  Сорск режим функционирования  «Повышенная готовность» с 16 марта 2020 года  по 06 сентября 2020 год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2. Перевести органы управления, силы и средства Сорского городского звена ТП РСЧС Республики Хакасия в режим функционирования «Повышенная готовность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3.Установить на территории муниципального образования город Сорск ограничения в ви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3.1 временного приостановления: проведения на территории Республики Хакасия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в том числе в парках культуры и отдыха, торгово-развлекательных центрах и в иных местах массового посещения граждан (за исключением: организации официальных физкультурных и спортивных мероприятий, в том числе выполнение нормативов испытаний (тестов) комплекса ГТО, без привлечения зрите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я в День знаний (1 сентября) либо иной день торжественных линеек в общеобразовательных организациях, посвященных началу учебного года);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роведения профилактических медицинских осмотров и диспансеризации лиц в возрасте старше 65 лет в медицинских организациях независимо от форм собственности (данное ограничение не распространяется на медицинскую помощь, оказываемую в экстренной или неотложной формах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 оказания всех видов плановой медицинской помощи в стационарных, амбулаторных условиях и условиях дневного стационара, кроме медицинской помощи, оказываемой в экстренной или неотложной формах, а также за исключением: оказания плановой медико-санитарной помощи в амбулаторных условиях и условиях дневного стационара (кроме лиц в возрасте старше 65 лет, которым медицинская помощь должна оказываться дистанционно и/или на дому с адресной доставкой необходимых лекарственных препаратов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оказания плановой специализированной медицинской помощи в условиях стационара (кроме лиц в возрасте старше 65 лет, которым медицинская помощь должна оказываться в условиях стационара в экстренной или неотложной формах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 иммунизации взрослого населения в рамках календаря профилактических прививок по эпидемическим показаниям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6 обследования граждан для направления на оказание высокотехнологическ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Обяз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 лиц, проживающих или временно находящихся на территории Республики Хакасия (далее – граждане), в возрасте старше 65 лет в периоды с 15 июня по 28 июня 2020 года, с 29 июня по 12 июля 2020 года, с 13 июля по 26 июля 2020 года, с 27 июля по 09 августа 2020 года, с 10 августа по 23 августа 2020 года, с 24 августа по 06 сентября 2020 года не покидать места проживания (пребывания), за исключением случае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ращения за экстренной (неотложной) медицинской помощью, иной прямой угрозы жизни или здоровь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ия физкультурой и спортом на открытом воздухе (в том числе на открытых уличных плоскостных спортивных площадках, беговых и велосипедных дорожках, общедоступных спортивных стадионах, иных открытых спортивных сооружениях) при условии совместных занятий не более двух человек и расстояния между занимающимися не менее 5 мет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ндивидуальных прогулок на улице (не более одного человека) при условии социального дистанцирования, исключая посещение мест массового пребывания людей, в том числе детских площадок; прогулок родителей (иных законных представителей) со своими несовершеннолетними детьми на расстоянии, не превышающем 300 метров от места проживания (пребывания) с учетом социального дистанцирования от прохожих не менее 1,5 метр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ледования к месту (от места) осуществления деятельности (в том числе работы), которая не приостановлена в соответствии с настоящим постановление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я деятельности, связанной с передвижением по территории Республики Хакасия (в случае, если такое передвижение непосредственно связано с осуществлением деятельности, которая не приостановлена в соответствии с настоящим постановлением, в том числе с передвижением по территории Республики Хакасия на личном транспорте, а также с оказанием транспортных услуг и услуг доставк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ледования лиц к месту нахождения своих жилого дома, квартиры, гаража, принадлежащим им садовому (огородному) земельному участк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ледования к месту проживания (пребывания) одиноко проживающих близких родственников и лиц, находящихся на социальном обслуживании, с целью осуществления присмотра и ухода за ними, доставки им продуктов питания и товаров первой необходимости; следования к ближайшему месту приобретения товаров, работ, услуг, реализация которых не ограничена в соответствии с настоящим постановлением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ыгула домашних животных на расстоянии, не превышающем 300 метров от места проживания (пребывания), с учетом социального дистанцирования не менее 1,5 метр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ыноса отходов до ближайшего места накопления отход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гражданам, имеющим хронические заболевания, указанные в Приложении к настоящему постановлению, соблюдать ограничение, предусмотренное настоящим подпунктом для граждан в возрасте старше 6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 в возрасте старше 65 лет при оставлении мест проживания (пребывания) в случаях, не запрещенных настоящим подпунктом, должны иметь при себ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личность; правоустанавливающие или правоподтверждающие документы (при следовании лиц к месту нахождения своих жилого дома, квартиры, гаража, принадлежащим им садовому (огородному) земельному участк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у, выданную работодателем, о работе в организации, деятельность которой не приостановлена в соответствии с настоящим постановлением (при следовании к месту рабо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граничения, установленные настоящим подпунктом, не распространяются 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лучаи оказания медицинской помощи; деятельность правоохранительных органов, органов по делам гражданской обороны и чрезвычайным ситуациям, а также подведомственных им организаци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еятельность органов и учреждений по надзору в сфере защиты прав потребителей и благополучия человека; деятельность иных органов в части действий, непосредственно направленных на защиту жизни, здоровья, иных прав и свобод граждан, в том числе противодействие преступности, охрану общественного порядка, собственности и обеспечение всех видов безопасности, предусмотр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2 граждан с 11 июня 2020 года при входе и нахождении в общественном транспорте, автостанциях, автовокзалах, аэропорте, на объектах розничной торговли, объектах оказания платных услуг (включая зоопарки и подлежащие государственной регистрации аттракционы), в медицинских организациях, аптеках и аптечных пунктах, помещениях органов власти и организаций (в том числе многофункциональных центров предоставления государственных услуг, центров занятости населения), предоставляющих государственные (муниципальные) услуги, в иных зданиях, строениях, сооружениях и помещениях (за исключением жилых помещений), доступных для свободного посещения и одновременного пребывания в них двух и более граждан, использовать средства индивидуальной защиты органов дыхания (маски (медицинские, гигиенические), респираторы), а также соблюдать дистанцию до других граждан не менее 1,5 метра (социальное дистанцирование), за исключением случаев оказания услуг по перевозке пассажиров и багажа легковым такс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настоящего подпункта в части обязанности граждан применять средства индивидуальной защиты органов дыхания (маски (медицинские, гигиенические), респираторы) не распространяется на случаи, когда при совершении определенных действий, непосредственно в момент их совершения, использовать указанные средства невозможно (во время приема пищи, активных занятий спортом и других подобных случаях при посещении территорий, зданий, строений, сооружений, помещений и других объектов, деятельность (посещение) которых не ограничена настоящим постановлени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ражданам при нахождении в местах, указанных в абзаце первом настоящего подпункта, рекомендуется использовать средства индивидуальной защиты рук (перчатки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 органы власти, организации и индивидуальных предпринимателей, а также иных лиц, 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 и сооружениях (помещениях в них), на соответствующей территории (включая прилегающую территор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 работодателей, осуществляющих деятельность на территории муниципального образования город Сорск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рганизовать контроль температуры тела работников при входе в организацию (предприятие) и в течение рабочего дня (по показаниям) с обязательным отстранением от нахождения на рабочем месте лиц с повышенной температурой тела и с признаками инфекционного заболева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рганизовать проведение качественной уборки помещений и транспорта с применением дезинфицирующих средств вирулицидного действ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обеспечить применение в рабочих помещениях бактерицидных установок закрытого типа, функционирующих в присутствии людей, с целью обеззараживания воздуха (по возможности); обеспечить наличие запаса дезинфицирующих средств для уборки помещений и обработки рук сотрудников, средств индивидуальной защиты (маски, респираторы, перчатки) и их обязательное использова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граничить привлечение к работе граждан, прибывших из иностранных государств, и граждан, проживающих совместно с лицами, подвергнутыми изоляции, посредством перевода их на дистанционный формат исполнения трудовой функции, предоставления оплачиваемого отпуска либо содействия в оформлении листков нетрудоспособности (данная обязанность на основании распорядительного акта организации может не применяться к руководителям, сотрудникам предприятий, организаций, учреждений и органов государственной власти, чье нахождение на рабочем месте является критически важным для обеспечения их функционирования, работникам здравоохранения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здержаться от направления своих работников в служебные командировки на территории иностранных государств, от проведения мероприятий с участием иностранных граждан, а также от принятия участия в таких мероприят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менять дистанционные способы проведения собраний, совещаний и иных подобных мероприят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существлять мероприятия, направленные на выявление работников с признаками инфекционного заболевания (повышение температуры тела, кашель и др.) и недопущение нахождения таких работников на рабочем месте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оказывать работникам содействие в обеспечении соблюдения режима самоизоляции на дому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и поступлении запроса Управления Федеральной службы по надзору в сфере защиты прав потребителей и благополучия человека по Республике Хакасия незамедлительно представить информацию обо всех контактах работника, заболевшего новой коронавирусной инфекцией, в связи с исполнением им трудовых функци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и поступлении информации от Управления Федеральной службы по надзору в сфере защиты прав потребителей и благополучия человека по Республике Хакасия о заболевании работника новой коронавирусной инфекцией обеспечить проведение дезинфекции помещений, в которых находился заболевший работник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нять исчерпывающие меры по разобщению работников при их нахождении на рабочем месте во времени и в пространстве, соблюдению ими социального дистанцирования, обеспечению использования работниками средств индивидуальной защи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реализовать комплекс иных мероприятий по профилактике новой коронавирусной инфекции (COVID-19), определенных постановлением Главного государственного санитарного врача по Республике Хакасия от 14.04.2020 № 07 «О дополнительных мерах по недопущению распространения новой коронавирусной инфекции на территории Республики Хакасия» (в той мере, в какой они не противоречат настоящему постановлению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 юридических лиц и индивидуальных предпринимателей, осуществляющих деятельность в местах массового скопления людей (в том числе в торговых объектах, в местах проведения зрелищных, спортивных мероприятий), перевозку  автомобильным транспортом, регулярно проводить мероприятия по дезинфекции, обеспечить персонал средствами индивидуальной защиты с обязательным их применением при осуществлении своей деятельност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 юридических лиц и индивидуальных предпринимателей, осуществляющих деятельность по управлению многоквартирными домами, ежедневно проводить влажную уборку, а также мероприятия по обработке контактных поверхностей мест общего пользования многоквартирных домов с применением дезинфицирующих средств вирулицидного действия. Под контактными поверхностями понимаются: дверные ручки, выключатели, поручни, перила, почтовые ящики, кнопки вызова лифта по этажам, зеркала и кнопки кабины лифта, кнопка домофона, дверцы и ручки загрузочного клапана мусоропровода (при наличии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 организации, индивидуальных предпринимателей, осуществляющих деятельность в сфере торговли и оказания услуг населению, деятельность которых не приостановлена в соответствии с настоящим постановлением: не допускать на свою территорию и не обслуживать граждан, не использующих средства индивидуальной защиты органов дыхания (маски (медицинские, гигиенические), респираторы); при осуществлении своей деятельности соблюдать методические рекомендации и санитарно-эпидемиологические требования, утвержденные Главным государственным санитарным врач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. Руководителям организаций обеспечить готовность органов управления, сил и средств к действиям по предупреждению и ликвидации чрезвычайных ситуаций и реализовать комплекс мер, предусмотренных подпунктом «б» пункта 2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 794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Руководителю отдела образова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 обеспечить выявление лиц с повышенной температурой тела среди воспитанников, обучающихся и персонала подведомственных организаций образовательных организаций различных видов при входном контроле температуры тела бесконтактными термометрами и в течение дн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 организовать обеззараживание воздушной среды в помещениях образовательных организаций с использованием бактерицидных облучателей рециркуляторного типа, проведение уборки помещений с применением дезинфицирующих средств вирулицидного действия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7. </w:t>
      </w:r>
      <w:r>
        <w:rPr>
          <w:sz w:val="26"/>
        </w:rPr>
        <w:t xml:space="preserve"> Начальнику отдела по делам ГО, ЧС и МР  (Арискина Н.К.)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7.1 уточнить план действий по предупреждению и ликвидации чрезвычайных ситуаций на территории муниципального образования город Сорск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7.2 уточнить порядок оповещения и информирования населения о чрезвычайных ситуациях с использованием всех возможных средств оповещения и обеспечить эффективное его применение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8. Директору МКУ «ЕДДС МО г. Сорск» (Носков О.Г.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 обеспечить в круглосуточном режиме сбор оперативных данных о складывающейся обстановке на территории муниципального образования город Сорск и ежедневно представлять данные Председателю комиссии по предупреждению и ликвидации чрезвычайных ситуаций и пожарной безопасности муниципального образования город Сор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8.2 организовать информирование населения о неблагоприятных метеорологических условиях, используя систему оповещения РАСЦ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.Управляющему делами администрации  (Журавлева А.В.):</w:t>
      </w:r>
      <w:r>
        <w:rPr>
          <w:rFonts w:cs="Times New Roman" w:ascii="Times New Roman" w:hAnsi="Times New Roman"/>
          <w:sz w:val="26"/>
          <w:szCs w:val="26"/>
        </w:rPr>
        <w:t xml:space="preserve"> организовать путем публикаций в информационном бюллетене «Сорский городской вестник» информирование населения о введении на территории Республики Хакасия режима повышенной готовности в связи с распространением новой коронавирусной инфекции (COVID-19), о введенных настоящим постановлением ограничениях и установленных настоящим постановлением обязанностях лиц, прибывающих в Республику Хакасия из иностранных государств, иных территорий Российской Федерации, где зарегистрированы случаи новой коронавирусной инфекции, руководителей организаций в отношении соблюдения противоэпидемического режима, а также об ответственности за несоблюдение указанных обязанностей, установленной Кодексом Российской Федерации об административных правонарушениях и Уголовным кодексом Российской Федерации с учетом изменений, внесенных федеральными законами от 01.04.2020 № 99-ФЗ «О внесении изменений в Кодекс Российской Федерации об административных правонарушениях», от 01.04.2020 № 100-ФЗ «О внесении изменений в Уголовный10 кодекс Российской Федерации и статьи 31 и 151 Уголовно-процессуального кодекса Российской Федерации», и возможности госпитализации гражданина в медицинскую организацию непсихиатрического профиля, оказывающую медицинскую помощь в стационарных условиях, в недобровольном порядке по решению суда в соответствии с пунктом 3 части 1 статьи 274 Кодекса административного судопроизводств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Рекомендовать работодателям, осуществляющим деятельность на территории муниципального образования город Сорск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1 провести тестирование на наличие новой коронавирусной инфекции (COVID-19) в отношении не менее 10% работников; ограничить привлечение к работе лиц, достигших пенсионного возраста, беременных женщин и женщин, имеющих детей в возрасте до 14 лет (отцов, самостоятельно воспитывающих детей в возрасте до 14 лет), а также лиц с ограниченными физическими возможностями или имеющих хронические заболевания; рассмотреть возможность организации исполнения трудовых обязанностей в режиме удаленного доступа к информационным ресурсам работодателя работниками, находящимися в условиях самоизоляци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 рассмотреть возможность организации своими силами транспортного обслуживания своих работников с целью доставки их к месту работы и обрат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1. Юридическим лицам и индивидуальным предпринимателям, осуществляющим деятельность в сфере общественного питания и торговли, обеспечить выполнение мероприятий усиленного дезинфекционного режима, включая дезинфекцию оборудования и инвентаря, обеззараживание воздуха, обеспечение дезинфекционными средствами для обработки рук, поверхностей и инвентар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Установить для лиц, прибывших на территорию муниципального образования город Сорск пассажирским транспортом общего пользования, следовавшим с территории иностранного государства, следующие огранич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1 обеспечить изоляцию на срок 14 календарных дней со дня прибытия: при проживании на территории муниципального образования город Сорск – в домашних условиях (нахождение в изолированном помещении, позволяющем исключить контакты с членами семьи и иными лицами, не подвергнутыми изоляции); не проживающим на территории муниципального образования город Сорск – в домашних условиях по месту прибытия. При отсутствии возможности для изоляции в домашних условиях изоляция осуществляется в условиях обсерватор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2 незамедлительно с момента прибытия в Республику Хакасия сообщать по горячей линии Министерства здравоохранения Республики Хакасия (+7(3902)305-811) следующую информацию: фамилия, имя, отчество (последнее – при наличии), сведения о месте регистрации и адрес места фактического проживания, номер телефона, наименование иностранного государства (субъекта Российской Федерации, муниципального образования) и период пребывания в иностранном государстве (субъекте Российской Федерации, муниципальном образовании), а также информацию о возможности организации самоизоляции в домашних условиях по месту фактического прожи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3 в случае появления любого ухудшения состояния здоровья незамедлительно обращаться в медицинскую организацию по месту прикрепления с представлением информации о своем пребывании на территории иностранного государства (субъекта Российской Федерации, муниципального образования) 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зовом врача на дом (без личного посещения медицинской организации), в том числе для оформления листка временной нетрудоспособ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Рекомендоват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1 гражданам воздержаться от посещения объектов религиозного назначения, культовых зданий и сооружений, муниципальных кладбищ, за исключением случаев обращения за оказанием услуг по погребению (захоронению) и участия в погребении (захоронени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2 религиозным организациям, осуществляющим деятельность на территории Республики Хакасия, принять меры по ограничению посещения гражданами объектов религиозного назначения, культовых зданий и сооружений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Настоящее постановление вступает в силу с 24 августа 2020 год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</w:r>
      <w:r>
        <w:rPr>
          <w:sz w:val="26"/>
          <w:szCs w:val="26"/>
        </w:rPr>
        <w:t xml:space="preserve">15. </w:t>
      </w:r>
      <w:r>
        <w:rPr>
          <w:sz w:val="26"/>
        </w:rPr>
        <w:t>Опубликовать настоящее постановление в информационном бюллетене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16. Контроль за исполнением постановления  оставляю за собо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Глава города Сорска                                                                       В.Ф. Найден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главы города Сорска</w:t>
      </w:r>
    </w:p>
    <w:p>
      <w:pPr>
        <w:pStyle w:val="Normal"/>
        <w:autoSpaceDE w:val="false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____________2020   №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РОНИЧЕСКИХ ЗАБОЛЕ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Болезнь эндокринной системы - инсулинозависимый сахарный диабет, классифицируемый в соответствии с Международной классификацией болезней - 10 (МКБ-10) по диагнозу Е1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лезни органов дыхания из чис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Другая хроническая обструктивная легочная болезнь, классифицируемая в соответствии с МКБ-10 по диагнозу J4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Астма, классифицируемая в соответствии с МКБ-10 по диагнозу J4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Бронхоэктатическая болезнь, классифицируемая в соответствии с МКБ-10 по диагнозу J4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Болезнь системы кровообращения - легочное сердце и нарушения легочного кровообращения, классифицируемая в соответствии с МКБ-10 по диагнозам I27.2, I27.8, I27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личие трансплантированных органов и тканей, классифицируемых в соответствии с МКБ-10 по диагнозу Z9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Болезнь мочеполовой системы - хроническая болезнь почек 3 - 5 стадии, классифицируемая в соответствии с МКБ-10 по диагнозам N 18.0, N 18.3, N 18.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овообразования из чис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Злокачественные новообразования любой локализации, в том числе самостоятельных множественных локализаций, классифицируемые в соответствии с МКБ-10 по диагнозам С00-С80, С9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стрые лейкозы, высокозлокачественные лимфомы, рецидивы и резистентные формы других лимфопролиферативных заболеваний, хронический миелолейкоз в фазах хронической акселерации и бластного криза, первичные хронические лейкозы и лимфомы, классифицируемые в соответствии с МКБ-10 по диагнозам С81-С96, D-4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33:00Z</dcterms:created>
  <dc:creator>WORK</dc:creator>
  <dc:description/>
  <cp:keywords/>
  <dc:language>en-US</dc:language>
  <cp:lastModifiedBy>WORK</cp:lastModifiedBy>
  <cp:lastPrinted>2020-08-25T08:21:00Z</cp:lastPrinted>
  <dcterms:modified xsi:type="dcterms:W3CDTF">2020-08-25T08:51:00Z</dcterms:modified>
  <cp:revision>9</cp:revision>
  <dc:subject/>
  <dc:title/>
</cp:coreProperties>
</file>