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декабря 2020 года                                                                                                             № 3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8.2020г. № 318, от 29.09.2020г. № 32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10.2020г. № 33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, от 27.10.2020г. № 337).</w:t>
      </w:r>
    </w:p>
    <w:p>
      <w:pPr>
        <w:pStyle w:val="ConsPlusNormal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98 850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02 244,5 тыс. руб.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394,1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0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80,8» заменить цифрами «382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 808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97 808,4» заменить цифрами «410 850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8 389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98 389,2» заменить цифрами «411 232,5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592,8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 592,8» заменить цифрами «3 394,1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12-10T03:14:00Z</dcterms:modified>
  <cp:revision>3580</cp:revision>
  <dc:subject/>
  <dc:title/>
</cp:coreProperties>
</file>