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 декабря 2020 года                                                                                                          № 34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0.12.2019г. № 26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20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1-2022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в редакции от 24.01.2020г. № 27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2.2020г. № 278, от 24.03.2020г. № 29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4.2020г. № 302, от 26.06.2020г. № 311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5.08.2020г. № 318, от 29.09.2020г. № 324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10.2020г. № 337, от 09.12.2020г. № 340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о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нести изменения в решение Совета депутатов от 20.12.2019г. № 267 «О бюджете города Сорска Республики Хакасия на 2020 год и на плановый период 2021-2022 годов» (в редакции от 24.01.2020г. № 277; от 27.12.2020г. № 278, от 24.03.2020г. № 296, от 27.04.2020г. № 302, от 26.06.2020г. № 311, от 25.08.2020г. № 318, от 29.09.2020г. № 324, от 27.10.2020г. № 337, от 09.12.2020г. № 340).</w:t>
      </w:r>
    </w:p>
    <w:p>
      <w:pPr>
        <w:pStyle w:val="ConsPlusNormal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5"/>
          <w:szCs w:val="25"/>
        </w:rPr>
      </w:pPr>
      <w:r>
        <w:rPr>
          <w:sz w:val="25"/>
          <w:szCs w:val="25"/>
        </w:rPr>
        <w:t>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1. Утвердить основные характеристики бюджета города Сорска Республики Хакасия (далее - местный бюджет) на 2020 год:</w:t>
      </w:r>
    </w:p>
    <w:p>
      <w:pPr>
        <w:pStyle w:val="Normal"/>
        <w:jc w:val="both"/>
        <w:rPr/>
      </w:pPr>
      <w:r>
        <w:rPr>
          <w:sz w:val="25"/>
          <w:szCs w:val="25"/>
        </w:rPr>
        <w:t>а) общий объем доходов местного бюджета в сумме 403 350,4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б) общий объем расходов местного бюджета в сумме 406 744,5 тыс. руб.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в) дефицит местного бюджета в сумме 3 394,1 тыс. руб.».</w:t>
      </w:r>
    </w:p>
    <w:p>
      <w:pPr>
        <w:pStyle w:val="ConsPlusNormal"/>
        <w:widowControl/>
        <w:ind w:left="709" w:hanging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</w:t>
      </w:r>
    </w:p>
    <w:p>
      <w:pPr>
        <w:pStyle w:val="Normal"/>
        <w:jc w:val="both"/>
        <w:rPr/>
      </w:pPr>
      <w:r>
        <w:rPr>
          <w:sz w:val="25"/>
          <w:szCs w:val="25"/>
        </w:rPr>
        <w:t>3. В приложении 1 «Источники внутреннего финансирования дефицита бюджета города Сорска Республики Хакасия на 2020 год»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 850,4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410 850,4» заменить цифрами «415 350,4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1 232,5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411 232,5» заменить цифрами «415 732,5»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4. В приложении 3 «Доходы бюджета города Сорска Республики Хакасия на 2020 год»:</w:t>
      </w:r>
    </w:p>
    <w:p>
      <w:pPr>
        <w:pStyle w:val="Normal"/>
        <w:ind w:firstLine="709"/>
        <w:rPr/>
      </w:pPr>
      <w:r>
        <w:rPr/>
        <w:t>в строках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677"/>
        <w:gridCol w:w="1560"/>
      </w:tblGrid>
      <w:tr>
        <w:trPr>
          <w:trHeight w:val="49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0 00000 00 0000 00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0 516,8</w:t>
            </w:r>
          </w:p>
        </w:tc>
      </w:tr>
      <w:tr>
        <w:trPr>
          <w:trHeight w:val="82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00000 00 0000 00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0 516,8</w:t>
            </w:r>
          </w:p>
        </w:tc>
      </w:tr>
    </w:tbl>
    <w:p>
      <w:pPr>
        <w:pStyle w:val="Normal"/>
        <w:ind w:firstLine="709"/>
        <w:rPr/>
      </w:pPr>
      <w:r>
        <w:rPr>
          <w:sz w:val="25"/>
          <w:szCs w:val="25"/>
        </w:rPr>
        <w:t>цифры «256 016,8» заменить цифрами «</w:t>
      </w:r>
      <w:r>
        <w:rPr>
          <w:bCs/>
          <w:sz w:val="25"/>
          <w:szCs w:val="25"/>
        </w:rPr>
        <w:t>260 516,8</w:t>
      </w:r>
      <w:r>
        <w:rPr>
          <w:sz w:val="25"/>
          <w:szCs w:val="25"/>
        </w:rPr>
        <w:t>»;</w:t>
      </w:r>
    </w:p>
    <w:p>
      <w:pPr>
        <w:pStyle w:val="Normal"/>
        <w:ind w:firstLine="709"/>
        <w:rPr/>
      </w:pPr>
      <w:r>
        <w:rPr/>
        <w:t>в строк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677"/>
        <w:gridCol w:w="1560"/>
      </w:tblGrid>
      <w:tr>
        <w:trPr>
          <w:trHeight w:val="61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10000 00 0000 15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Дотации  бюджетам  бюджетной системы Российской  Федерации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 662,0</w:t>
            </w:r>
          </w:p>
        </w:tc>
      </w:tr>
    </w:tbl>
    <w:p>
      <w:pPr>
        <w:pStyle w:val="Normal"/>
        <w:ind w:firstLine="709"/>
        <w:rPr/>
      </w:pPr>
      <w:r>
        <w:rPr>
          <w:sz w:val="25"/>
          <w:szCs w:val="25"/>
        </w:rPr>
        <w:t>цифры «30 162,0» заменить цифрами «34 662,0»;</w:t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677"/>
        <w:gridCol w:w="1560"/>
      </w:tblGrid>
      <w:tr>
        <w:trPr>
          <w:trHeight w:val="63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2 02 15002 04 0000 15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 999,0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>цифры «29 499,0» заменить цифрами «33 999,0»;</w:t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560"/>
      </w:tblGrid>
      <w:tr>
        <w:trPr>
          <w:trHeight w:val="299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3 350,4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>цифры «398 850,4» заменить цифрами «403 350,4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5. В приложении 11 «Распределение расходов местного бюджета на 2020 год по разделам и подразделам классификации расходов бюджета города Сорска Республики Хакасия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67"/>
        <w:gridCol w:w="567"/>
        <w:gridCol w:w="152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 868,7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40 868,7» заменить цифрами «45 368,7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67"/>
        <w:gridCol w:w="567"/>
        <w:gridCol w:w="152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 14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0 140,0» заменить цифрами «14 64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67"/>
        <w:gridCol w:w="567"/>
        <w:gridCol w:w="152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2 244,5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402 244,5» заменить цифрами «406 744,5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6. В приложении 13 «Ведомственная структура расходов бюджета города Сорска Республики Хакасия на 2020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591"/>
        <w:gridCol w:w="425"/>
        <w:gridCol w:w="566"/>
        <w:gridCol w:w="1413"/>
        <w:gridCol w:w="581"/>
        <w:gridCol w:w="1368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города Сорска Республики Хакас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 51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05 510,0» заменить цифрами «110 010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591"/>
        <w:gridCol w:w="466"/>
        <w:gridCol w:w="565"/>
        <w:gridCol w:w="1411"/>
        <w:gridCol w:w="580"/>
        <w:gridCol w:w="1367"/>
      </w:tblGrid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 868,7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40 868,7» заменить цифрами «45 368,7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91"/>
        <w:gridCol w:w="466"/>
        <w:gridCol w:w="565"/>
        <w:gridCol w:w="1466"/>
        <w:gridCol w:w="574"/>
        <w:gridCol w:w="1362"/>
      </w:tblGrid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мунальное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 140,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П «Поддержка и развитие коммунальных систем в муниципальном образовании город Сорск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2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 14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0 140,0» заменить цифрами «14 64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91"/>
        <w:gridCol w:w="466"/>
        <w:gridCol w:w="564"/>
        <w:gridCol w:w="1466"/>
        <w:gridCol w:w="591"/>
        <w:gridCol w:w="135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200196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789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200196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789,5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 789,5» заменить цифрами «7 289,5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426"/>
        <w:gridCol w:w="567"/>
        <w:gridCol w:w="1417"/>
        <w:gridCol w:w="582"/>
        <w:gridCol w:w="136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2 244,5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402 244,5» заменить цифрами «406 744,5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7. В приложении 15 «Перечень муниципальных программ, предусмотренных к финансированию из бюджета города Сорска Республики Хакасия в 2020 году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237"/>
        <w:gridCol w:w="1559"/>
        <w:gridCol w:w="138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ддержка и развитие коммунальных систем в муниципальном образовании город С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2000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 14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0 140,0» заменить цифрами «14 640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237"/>
        <w:gridCol w:w="1559"/>
        <w:gridCol w:w="138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7 783,1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317 783,1» заменить цифрами «322 283,1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8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9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0-12-17T11:47:00Z</cp:lastPrinted>
  <dcterms:modified xsi:type="dcterms:W3CDTF">2020-12-17T06:04:00Z</dcterms:modified>
  <cp:revision>3596</cp:revision>
  <dc:subject/>
  <dc:title/>
</cp:coreProperties>
</file>