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2 декабря 2020 года                                                                                             № 3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2-2023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1 год и плановый период 2022-2023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59 599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75 700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116 100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17 018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19 718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699,9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2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20 594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23 375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780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2 года в сумме 1648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3 года в сумме 18 00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4 года в сумме 20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1 год согласно приложению 1 и на плановый период 2022-2023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1 год в сумме 9 1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2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3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1 год в сумме 2 134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2 год в сумме 2 413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3 год в сумме 2 413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1 году и на плановый период 2022-2023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1 год  согласно приложению 3 и на плановый период 2022-2023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1 год- 55 %, на 2022 год-65 %, на 2023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1 году и плановом периоде 2022-2023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21 году и плановом периоде 2022-2023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1 год и плановый период 2022-2023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1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2-2023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1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2-2023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1 год, согласно приложению 9 и на плановый период 2022-2023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1 году и плановом периоде 2022-2023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1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                                                     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20-12-23T02:23:00Z</dcterms:modified>
  <cp:revision>336</cp:revision>
  <dc:subject/>
  <dc:title/>
</cp:coreProperties>
</file>