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22 декабря 2020 года                                                                                                     № 34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1-2022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4.01.2020г. № 27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2.2020г. № 278, от 24.03.2020г. № 29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4.2020г. № 302, от 26.06.2020г. № 31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5.08.2020г. № 318, от 29.09.2020г. № 32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10.2020г. № 337, от 09.12.2020г. № 34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17.12.2020г. № 34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о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; от 27.12.2020г. № 278, от 24.03.2020г. № 296, от 27.04.2020г. № 302, от 26.06.2020г. № 311, от 25.08.2020г. № 318, от 29.09.2020г. № 324, от 27.10.2020г. № 337, от 09.12.2020г. № 340, от 17.12.2020г. № 345).</w:t>
      </w:r>
    </w:p>
    <w:p>
      <w:pPr>
        <w:pStyle w:val="ConsPlusNormal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5"/>
          <w:szCs w:val="25"/>
        </w:rPr>
      </w:pPr>
      <w:r>
        <w:rPr>
          <w:sz w:val="25"/>
          <w:szCs w:val="25"/>
        </w:rPr>
        <w:t>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1. Утвердить основные характеристики бюджета города Сорска Республики Хакасия (далее - местный бюджет) на 2020 год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410 339,4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413 862,5 тыс. руб.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в) дефицит местного бюджета в сумме 3 523,1 тыс. руб.».</w:t>
      </w:r>
    </w:p>
    <w:p>
      <w:pPr>
        <w:pStyle w:val="ConsPlusNormal"/>
        <w:widowControl/>
        <w:ind w:left="709" w:hanging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В приложении 1 «Источники внутреннего финансирования дефицита бюджета города Сорска Республики Хакасия на 2020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2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82,1» заменить цифрами «511,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5 350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415 350,4» заменить цифрами «422 339,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5 732,5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415 732,5» заменить цифрами «422 850,5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394,1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3 394,1» заменить цифрами «3 523,1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1080" w:hanging="108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я 3, 11, 13, 15 изменить и изложить в новой редакции.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left="108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6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 В.Ф. Найденов</w:t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0-12-23T03:58:00Z</dcterms:modified>
  <cp:revision>3588</cp:revision>
  <dc:subject/>
  <dc:title/>
</cp:coreProperties>
</file>