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города Сорска от  22.12.2020 года № 349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ПЛАН</w:t>
      </w:r>
    </w:p>
    <w:p>
      <w:pPr>
        <w:pStyle w:val="Heading"/>
        <w:rPr/>
      </w:pPr>
      <w:r>
        <w:rPr>
          <w:sz w:val="20"/>
        </w:rPr>
        <w:t>РАБОТЫ СОВЕТА ДЕПУТАТОВ ГОРОДА СОРСКА НА 2021 год</w:t>
      </w:r>
    </w:p>
    <w:p>
      <w:pPr>
        <w:pStyle w:val="Heading"/>
        <w:numPr>
          <w:ilvl w:val="0"/>
          <w:numId w:val="2"/>
        </w:numPr>
        <w:rPr>
          <w:sz w:val="20"/>
        </w:rPr>
      </w:pPr>
      <w:r>
        <w:rPr>
          <w:sz w:val="20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ы Совета депутатов города Сорска</w:t>
            </w:r>
          </w:p>
        </w:tc>
      </w:tr>
    </w:tbl>
    <w:p>
      <w:pPr>
        <w:pStyle w:val="Heading"/>
        <w:numPr>
          <w:ilvl w:val="0"/>
          <w:numId w:val="3"/>
        </w:numPr>
        <w:rPr/>
      </w:pPr>
      <w:r>
        <w:rPr>
          <w:sz w:val="20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занятости населения на территории города Сорска Республики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Сорск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  <w:t>Центр занятости насе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социальной политике и делам молодежи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администрации города  Сорска «Об организации и проведении зимнего каникулярного времени отдыха детей и подростков городского округ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«О работе управляющих компаний   по оказанию жилищно-коммунальных услуг населению за 2020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, руководители 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администрации города Сорска по исполнению подпрограммы «Благоустройство территории муниципального образования город Сорс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депутатов города Сорска об организационной работе Совета депутатов города Сорска  за 2020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и Комитеты Совета депутатов города Сорска 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 отчете главы города Сорска о своей деятельности и деятельности администрации города Сорска  за 202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«Об  итогах отопительного сезона 2020-2021 гг. и мероприятиях по подготовке к осенне- зимнему периоду 2021-2022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начальника Отд МВД России по городу Сорску  «О состоянии правопорядка и борьбы с преступностью на территории  города Сорска за 2020 год и задачах 2021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 МВД России по городу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«Об отчете контрольно-счетной палаты города Сорска о результатах деятельности за 2020 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СП г.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1 го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rPr/>
            </w:pPr>
            <w:r>
              <w:rPr/>
              <w:t>УСПН г. С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информации УСПН г. Сорска «О социальной поддержке многодетных  и малообеспеченных семей, в соответствии с действующим законодательством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/>
            </w:pPr>
            <w:r>
              <w:rPr/>
              <w:t xml:space="preserve"> </w:t>
            </w:r>
            <w:r>
              <w:rPr/>
              <w:t>«Об итогах работы административной комиссии города Сорска за 2020 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Сорска </w:t>
            </w:r>
          </w:p>
          <w:p>
            <w:pPr>
              <w:pStyle w:val="Normal"/>
              <w:rPr/>
            </w:pPr>
            <w:r>
              <w:rPr/>
              <w:t>Ответственный секретарь административной комиссии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администрации города  Сорска «О подготовке и проведении  празднования Дня Металлурга и Дня гор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, Информационно-аналитический отдел ООО «СГО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Сорска, 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, АВГУС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б информации комиссии по делам несовершеннолетних и защите их прав города Сорска «Об итогах работы за 2020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 по делам несовершеннолетних и защите их пра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1-2022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«Отчет о работе ресурсоснабжающей компании по оказанию коммунальных услуг населению за первое полугодие  2021 года. О работе по подготовке к предстоящему отопительному сезону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,</w:t>
            </w:r>
          </w:p>
          <w:p>
            <w:pPr>
              <w:pStyle w:val="Normal"/>
              <w:rPr/>
            </w:pPr>
            <w:r>
              <w:rPr/>
              <w:t>Руководитель МУП «СГК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бщественной палаты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б утверждении проекта бюджета города Сорска РХ  на 2022 год и плановый период 2023-2024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«О состоянии оказания медицинской помощи на территории города Сорска Республики Хака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, главный врач ГБУЗ «Сорская городская больниц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«О принимаемых мерах по взысканию задолженности по арендной плате за земельные участки и муниципальное имуще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,</w:t>
            </w:r>
          </w:p>
          <w:p>
            <w:pPr>
              <w:pStyle w:val="Normal"/>
              <w:rPr/>
            </w:pPr>
            <w:r>
              <w:rPr/>
              <w:t>Руководитель отдела по управлению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законности и правопорядку,  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б утверждении бюджета города Сорска РХ на 2022 год и плановый период 2023-2024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 принятии бюджета города Сорска РХ  на 2022 год  и плановый период 2023-2024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б утверждении плана работы Совета депутатов города Сорска н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О ходе исполнения некоторых решений Совета депутатов города Сорска , в т.ч 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о состоянии информированности населения о деятельности Совета депутатов города Сорска с использование сети Интер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Май 2021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 w:val="false"/>
                <w:sz w:val="20"/>
              </w:rPr>
              <w:t xml:space="preserve">О внесении изменений в бюджет г. Сорск на 2021 год  и плановый период 2022-2023 годо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Ноябрь 2021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Об исполнении бюджета города Сорска за 2020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иентировочно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нварь-февраль 20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Внесение изме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Совета депутатов города Сорска по взаимодействию с Общественной палатой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течение 2021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едседатель Совета депутатов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</w:t>
        <w:tab/>
        <w:t>М.Н. Савелье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0-12-08T10:37:00Z</cp:lastPrinted>
  <dcterms:modified xsi:type="dcterms:W3CDTF">2020-12-23T03:48:00Z</dcterms:modified>
  <cp:revision>62</cp:revision>
  <dc:subject/>
  <dc:title/>
</cp:coreProperties>
</file>