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07</w:t>
      </w:r>
      <w:r>
        <w:rPr>
          <w:rFonts w:cs="Times New Roman" w:ascii="Times New Roman" w:hAnsi="Times New Roman"/>
          <w:sz w:val="26"/>
          <w:szCs w:val="26"/>
        </w:rPr>
        <w:t xml:space="preserve"> декабря 2020 г.                  </w:t>
        <w:tab/>
        <w:t xml:space="preserve"> </w:t>
        <w:tab/>
        <w:tab/>
        <w:tab/>
        <w:t xml:space="preserve">              №  </w:t>
      </w:r>
      <w:r>
        <w:rPr>
          <w:rFonts w:cs="Times New Roman" w:ascii="Times New Roman" w:hAnsi="Times New Roman"/>
          <w:sz w:val="26"/>
          <w:szCs w:val="26"/>
          <w:lang w:val="en-US"/>
        </w:rPr>
        <w:t>352</w:t>
      </w:r>
      <w:r>
        <w:rPr>
          <w:rFonts w:cs="Times New Roman" w:ascii="Times New Roman" w:hAnsi="Times New Roman"/>
          <w:sz w:val="26"/>
          <w:szCs w:val="26"/>
        </w:rPr>
        <w:t xml:space="preserve">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Об утверждении перечня объектов,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отношении объекта для захоронения и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мещения твердых коммунальных отходов,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уемого к передаче в 2021 году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нцессионному соглашению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 Уставом муниципального образования город Сорск, администрация города Сорска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еречень объектов, в отношении объекта для захоронения и размещения твердых коммунальных отходов, планируемого к передаче в 2021 году по концессионному соглашению (приложение № 1 к настоящему постановлению).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управлению муниципальным имуществом администрации города Сорска разместить на официальном сайте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ом сайте администрации города Сорска Республики Хакаси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sorsk-adm.ru</w:t>
        </w:r>
      </w:hyperlink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, указанный в п.1 настоящего постановления.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</w:t>
      </w:r>
      <w:r>
        <w:rPr>
          <w:rStyle w:val="Style14"/>
          <w:rFonts w:cs="Times New Roman" w:ascii="Times New Roman" w:hAnsi="Times New Roman"/>
          <w:sz w:val="26"/>
          <w:szCs w:val="26"/>
        </w:rPr>
        <w:t xml:space="preserve">настоящего постановления </w:t>
      </w:r>
      <w:r>
        <w:rPr>
          <w:rFonts w:cs="Times New Roman" w:ascii="Times New Roman" w:hAnsi="Times New Roman"/>
          <w:sz w:val="26"/>
          <w:szCs w:val="26"/>
        </w:rPr>
        <w:t>оставляю за собой</w:t>
      </w:r>
      <w:r>
        <w:rPr>
          <w:rStyle w:val="Style14"/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Style w:val="Style1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Style w:val="Style1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Style1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6"/>
          <w:type w:val="nextPage"/>
          <w:pgSz w:w="11906" w:h="16838"/>
          <w:pgMar w:left="1531" w:right="665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абря 2020 г.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52</w:t>
      </w:r>
      <w:r>
        <w:rPr>
          <w:rFonts w:cs="Times New Roman" w:ascii="Times New Roman" w:hAnsi="Times New Roman"/>
          <w:color w:val="000000"/>
          <w:sz w:val="24"/>
          <w:szCs w:val="24"/>
        </w:rPr>
        <w:t>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ъектов, в отношении  объекта для захоронения и размещения твердых коммунальных отходов, планируемых к передаче в 2021 году по концессионному согла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0"/>
        <w:gridCol w:w="1977"/>
        <w:gridCol w:w="1875"/>
        <w:gridCol w:w="1646"/>
        <w:gridCol w:w="1388"/>
      </w:tblGrid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 xml:space="preserve">объект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рес местонахождения объект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исание, характеристика объект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ввода в эксплуатацию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алансовая стоимость, руб. </w:t>
            </w:r>
          </w:p>
        </w:tc>
      </w:tr>
      <w:tr>
        <w:trPr>
          <w:trHeight w:val="6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30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гон для размещения твердых бытовых отходов г. Сорска, кадастровый номер  19:10:020601:63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 Сорск, в 1,0 км. северо-восточнее 4-го км. участка Ербинская-Туманный автодороги Ербинская-Сон. Объект расположен на земельном участке с кадастровым номером </w:t>
            </w:r>
            <w:r>
              <w:rPr>
                <w:rFonts w:cs="Times New Roman" w:ascii="Times New Roman" w:hAnsi="Times New Roman"/>
                <w:lang w:val="en-US" w:eastAsia="en-US"/>
              </w:rPr>
              <w:t>19:10:020601:40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ес для техники – площадь застройки 29,4 кв.м.  проходная – общая площадь 12,0 кв.м.; пожарные резервуары –(емкость 50 куб.м.-2шт); площадка заправки техники – площадь застройки  67,7 кв.м.; дизель электрическая установка-мощность 12 кВт; наблюдательные скважины №1 и №2 – (скважина №1 глубиной 80 м, скважина №2 глубиной 48м); контрольно -дезинфекционная ванна-площадь застройки 30,0 кв.м; колодец фильтрата – объем 5 куб.м; траншея для захоронения  отходов – площадь застройки 16704 кв.м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12.20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92236,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о УМИ г. Сорска</w:t>
        <w:tab/>
        <w:t xml:space="preserve">  </w:t>
        <w:tab/>
        <w:tab/>
        <w:tab/>
        <w:t xml:space="preserve">О.В. Ищенко </w:t>
        <w:tab/>
        <w:tab/>
        <w:tab/>
        <w:tab/>
      </w:r>
    </w:p>
    <w:sectPr>
      <w:footerReference w:type="default" r:id="rId7"/>
      <w:type w:val="nextPage"/>
      <w:pgSz w:w="11906" w:h="16838"/>
      <w:pgMar w:left="1531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7250" cy="4940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9480" cy="4940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9" w:before="0" w:after="0"/>
      <w:ind w:firstLine="58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763408C2A25C5A49CAB7ED0A76B38705CF4F5F47B077E1340206253173TEM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3:00Z</dcterms:created>
  <dc:creator>User</dc:creator>
  <dc:description/>
  <cp:keywords/>
  <dc:language>en-US</dc:language>
  <cp:lastModifiedBy>Наталья Кейних</cp:lastModifiedBy>
  <cp:lastPrinted>2020-12-07T13:41:00Z</cp:lastPrinted>
  <dcterms:modified xsi:type="dcterms:W3CDTF">2020-12-08T04:18:00Z</dcterms:modified>
  <cp:revision>6</cp:revision>
  <dc:subject/>
  <dc:title>СОГЛАСОВАНО:</dc:title>
</cp:coreProperties>
</file>