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07___»__12___ 2020г                                                                              №353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администрации города от 15.01.2020 год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12-п «Об утверждении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целевой программы «Обеспечение жиль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молодых семей в муниципальном образован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ород Сорск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 соответствии со ст. 16 ФЗ от 06.10.2003г. № 131-ФЗ «Об общих принципах организации местного самоуправления в РФ», Постановлением Правительства РХ от 23.11.2010г. № 626 «Об утверждении долгосрочной республиканской целевой программы «Жилище (2015-2020гг.)», руководствуясь ст. 27 Устава муниципального образования город Сорск, в целях оказания поддержки молодым семьям в обеспечении жильем, улучшения  их жилищных условий, улучшения демографической ситуации в  муниципальном образовании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Внести в муниципальную целевую программу «Обеспечение жильем молодых семей в муниципальном образовании город Сорск на 2015-2020 годы» (далее - Программа)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4 в таблице «Перечень программных мероприятий» изменить и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879"/>
        <w:gridCol w:w="2458"/>
        <w:gridCol w:w="1679"/>
      </w:tblGrid>
      <w:tr>
        <w:trPr>
          <w:trHeight w:val="832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Срок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тветственные исполн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Ресурсы</w:t>
            </w:r>
          </w:p>
        </w:tc>
      </w:tr>
      <w:tr>
        <w:trPr>
          <w:trHeight w:val="84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рганизация учета молодых       семей, участвующих в Программе                           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0-2022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города Сорск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0 тыс.руб.</w:t>
            </w:r>
          </w:p>
        </w:tc>
      </w:tr>
      <w:tr>
        <w:trPr>
          <w:trHeight w:val="139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нформационно-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ъяснительной работы среди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ия по освещению цели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задач подпрограммы и вопросов по ее реализ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0-2022г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города Сорска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дача молодым семьям в установленном порядке свидетельств на приобретение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0-2022г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города Сорска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 Республики Хакас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города по социальным вопрос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 Нестеров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 </w:t>
      </w:r>
    </w:p>
    <w:p>
      <w:pPr>
        <w:pStyle w:val="Style17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7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ОСЛАТЬ в дело  – 1 экз., М.Н. Бондаренко 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Белыш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39033) 24-0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1:02:00Z</dcterms:created>
  <dc:creator>Lara</dc:creator>
  <dc:description/>
  <cp:keywords/>
  <dc:language>en-US</dc:language>
  <cp:lastModifiedBy>Анна</cp:lastModifiedBy>
  <cp:lastPrinted>2020-12-03T10:25:00Z</cp:lastPrinted>
  <dcterms:modified xsi:type="dcterms:W3CDTF">2020-12-07T09:51:00Z</dcterms:modified>
  <cp:revision>15</cp:revision>
  <dc:subject/>
  <dc:title/>
</cp:coreProperties>
</file>